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Фантастичне та комічне у повісті М. Гоголя «Ніч перед Різдвом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арівна ніч перед Різдвом в однойменній повісті М. Гоголя починається з фантастичної події. Із труби однієї з хат повалив чорний дим і разом із ним вилетіла верхи на мітлі відьма. Там, де вона пролітала, зірки зникали одна за од</w:t>
        <w:softHyphen/>
        <w:t>ною. Незабаром відьма набрала їх повний рукав. Чорт, що також з'явився у ніч</w:t>
        <w:softHyphen/>
        <w:t>ному небі, обпікаючи руки, схопив місяця та й сховав його до кишені. І тому зробилося так темно, що нічого вже не можна було розгледіти. Навіть дорогу до шинку важко було знай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схочу побавившись у небі й відчувши холод, відьма прослизнула у трубу хати й перетворилася на звичайну собі жінку на ім'я Солоха. Вона славилася у селі тим, що вміла причаровувати до себе статечних козаків. Чорт слідом за Солохою через пічну трубу проникнув до х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ого тільки не буває у святкову ніч! То ж і коваль Вакула мандрує з Диканьки до Петербурга верхи на чорті, щоб дістати для своєї коханої Оксани черевич</w:t>
        <w:softHyphen/>
        <w:t>ки самої цариці. Зустрівшись у столиці з запорожцями, парубок потрапляє до царського палацу, і цариця дарує йому невимовно красиві череви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яке ж свято обходиться без жартів і сміху! Сміються парубки та дівчата, ходячи з колядками від хати до хати. Сміється й читач над козаками, які у різд</w:t>
        <w:softHyphen/>
        <w:t>вяну ніч вирішили навідатися до Солохи на вогник. Ніхто з Солошиних гостей: ані голова, ані дяк, ані чорт, ані Чуб — не хотіли, щоб їх там хтось бачив. То ж Солоха ховає своїх кавалерів у мішки з-під вугілля. І такий комічний вигляд вони мають, коли їх дістають із тих мішків парубки та дівчата, думаючи, що там лежать паляниці та ковбаси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міється читач і над пузатим Пацюком, що віддавався святковій трапезі у дуже незвичайний спосіб. Він сидів на підлозі по-турецьки перед невеликою діжкою, на якій стояла миска з галушками, і сьорбав з миски юшку, хапаючи час від часу зубами галушки. А вареники самі летіли з миски прямо в роззявле</w:t>
        <w:softHyphen/>
        <w:t>ний рот Пацюка, який обтяжував себе лише жувати та ковтати їж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ніч перед Різдвом чорт, який хотів посміятися з людей, був ошуканий сам. Замість того, щоб дошкулити Вакулі, якого він ненавидів за малярські здібнос</w:t>
        <w:softHyphen/>
        <w:t>ті, нечистий виконує всі бажання коваля та ще й одержує в нагороду три удари хворостиною по спи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ість М. Гоголя «Ніч перед Різдвом» входить до першої збірки письмен</w:t>
        <w:softHyphen/>
        <w:t>ника «Вечори на хуторі біля Диканьки». В цих повістях автор змалював милу його серцю Україну, де він народився та виріс. У них химерно переплелися дав</w:t>
        <w:softHyphen/>
        <w:t>ні легенди й картини життя простих українців, фантастичне й комічне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1:00Z</dcterms:created>
  <dc:creator>Evgeny Vasiliev</dc:creator>
  <dc:description/>
  <cp:keywords/>
  <dc:language>en-US</dc:language>
  <cp:lastModifiedBy>Evgeny Vasiliev</cp:lastModifiedBy>
  <dcterms:modified xsi:type="dcterms:W3CDTF">2006-07-20T21:11:00Z</dcterms:modified>
  <cp:revision>1</cp:revision>
  <dc:subject/>
  <dc:title>Фантастичне та комічне у повісті М</dc:title>
</cp:coreProperties>
</file>