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Потворне і прекрасне у творі Е. Т. Гофмана «Малюк Цахес»</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Ернст Теодор Амадей Гофман народився у Східній Пруссії. Все життя цього письменника було наче розірване навпіл. Син адвоката, він усе життя прослу</w:t>
        <w:softHyphen/>
        <w:t>жив у суді, але насправді його покликанням було мистецтво — музика, живопис, література. Він навіть самовільно додав собі третє ім'я на честь Моцарта — Ама</w:t>
        <w:softHyphen/>
        <w:t>дей. Як воно так було, незрозуміло, але, мабуть, не випадково Гайне назвав зі</w:t>
        <w:softHyphen/>
        <w:t>брання творів Гофмана «страхітливим воланням нудьги у 20 томах» про розірва</w:t>
        <w:softHyphen/>
        <w:t>ний світ, у якому митець працює для людей, які неспроможні його зрозуміти. Творча особистість (а це найголовніший із героїв Гофмана) завжди самотня.</w:t>
      </w:r>
    </w:p>
    <w:p>
      <w:pPr>
        <w:pStyle w:val="Normal"/>
        <w:shd w:fill="FFFFFF" w:val="clear"/>
        <w:ind w:firstLine="720"/>
        <w:jc w:val="both"/>
        <w:rPr>
          <w:rFonts w:ascii="Arial" w:hAnsi="Arial" w:cs="Arial"/>
          <w:sz w:val="26"/>
          <w:szCs w:val="26"/>
        </w:rPr>
      </w:pPr>
      <w:r>
        <w:rPr>
          <w:rFonts w:cs="Arial" w:ascii="Arial" w:hAnsi="Arial"/>
          <w:color w:val="000000"/>
          <w:sz w:val="26"/>
          <w:szCs w:val="26"/>
        </w:rPr>
        <w:t>Особливо така особистість, як Гофман, який справді жив незвичайним жит</w:t>
        <w:softHyphen/>
        <w:t>тям: удень у суді, ввечері, вночі й вранці — у власному світі лускунчиків і котів Муррів. Наче в страхітливому сновидінні денне перепліталося з нічним, створю</w:t>
        <w:softHyphen/>
        <w:t>ючи дивосвіт творів видатного романтика.</w:t>
      </w:r>
    </w:p>
    <w:p>
      <w:pPr>
        <w:pStyle w:val="Normal"/>
        <w:shd w:fill="FFFFFF" w:val="clear"/>
        <w:ind w:firstLine="720"/>
        <w:jc w:val="both"/>
        <w:rPr>
          <w:rFonts w:ascii="Arial" w:hAnsi="Arial" w:cs="Arial"/>
          <w:sz w:val="26"/>
          <w:szCs w:val="26"/>
        </w:rPr>
      </w:pPr>
      <w:r>
        <w:rPr>
          <w:rFonts w:cs="Arial" w:ascii="Arial" w:hAnsi="Arial"/>
          <w:color w:val="000000"/>
          <w:sz w:val="26"/>
          <w:szCs w:val="26"/>
        </w:rPr>
        <w:t>Одним із найвідоміших його творів є «Малюк Цахес», що вражає одночасно казковістю й повчальністю. Досить було феї подарувати маленькій потворі Цахесу всього три червоних (ото ж!) волосинки, як чудесно перемінилося його життя. Він уже не той нещасний покидьок, якого можна пожаліти чи яким можна гидувати. Червоні волосини (всього три!) подарували йому чудові властивості. Віднині Цахесу приписуватимуть усе добре, що зробить хтось із оточення. І навпаки, за все погане, що він зробить, будуть відповідати інші. Наприклад, коли за своїми звичаями Цахес впав у приймальній залі князя Пафнутія і корчився на підлозі не в змозі підвес</w:t>
        <w:softHyphen/>
        <w:t>тись, усі придворні виразили своє незадоволення найкрасивішому з юнаків.</w:t>
      </w:r>
    </w:p>
    <w:p>
      <w:pPr>
        <w:pStyle w:val="Normal"/>
        <w:shd w:fill="FFFFFF" w:val="clear"/>
        <w:ind w:firstLine="720"/>
        <w:jc w:val="both"/>
        <w:rPr>
          <w:rFonts w:ascii="Arial" w:hAnsi="Arial" w:cs="Arial"/>
          <w:sz w:val="26"/>
          <w:szCs w:val="26"/>
        </w:rPr>
      </w:pPr>
      <w:r>
        <w:rPr>
          <w:rFonts w:cs="Arial" w:ascii="Arial" w:hAnsi="Arial"/>
          <w:color w:val="000000"/>
          <w:sz w:val="26"/>
          <w:szCs w:val="26"/>
        </w:rPr>
        <w:t>Отже, серед персонажів цієї фантасмагорії ми навряд чи знайдемо щось пре</w:t>
        <w:softHyphen/>
        <w:t>красне. Грошовий інтерес — оті самі три червоні волосинки — не дає людині стати особистістю так само, як і непорушні феодальні звичаї, що за часів Гоф</w:t>
        <w:softHyphen/>
        <w:t>мана уже віджили свій вік і зробили з Німеччини посміховисько для всіх євро</w:t>
        <w:softHyphen/>
        <w:t>пейських народів.</w:t>
      </w:r>
    </w:p>
    <w:p>
      <w:pPr>
        <w:pStyle w:val="Normal"/>
        <w:shd w:fill="FFFFFF" w:val="clear"/>
        <w:ind w:firstLine="720"/>
        <w:jc w:val="both"/>
        <w:rPr>
          <w:rFonts w:ascii="Arial" w:hAnsi="Arial" w:cs="Arial"/>
          <w:sz w:val="26"/>
          <w:szCs w:val="26"/>
        </w:rPr>
      </w:pPr>
      <w:r>
        <w:rPr>
          <w:rFonts w:cs="Arial" w:ascii="Arial" w:hAnsi="Arial"/>
          <w:color w:val="000000"/>
          <w:sz w:val="26"/>
          <w:szCs w:val="26"/>
        </w:rPr>
        <w:t>Протистоїть «філістерству і гофратству» (вислів В. Бєлінського) у творі Гоф</w:t>
        <w:softHyphen/>
        <w:t>мана «Малюк Цахес» сама позиція автора, оскільки романтизм не дозволяє її сховати. Гофман мріяв про органічне злиття мистецтва з життям. Він сподівав</w:t>
        <w:softHyphen/>
        <w:t>ся, що колись не існуватиме суперечність між митцем і навколишнім світом. Політичні питання не цікавили письменника, але він не міг не бачити і не роз</w:t>
        <w:softHyphen/>
        <w:t>крити невідповідність людського життя великим можливостям людини. Цю дис</w:t>
        <w:softHyphen/>
        <w:t>гармонію Гофман і відчував як потворне.</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3:00Z</dcterms:created>
  <dc:creator>Evgeny Vasiliev</dc:creator>
  <dc:description/>
  <cp:keywords/>
  <dc:language>en-US</dc:language>
  <cp:lastModifiedBy>Evgeny Vasiliev</cp:lastModifiedBy>
  <dcterms:modified xsi:type="dcterms:W3CDTF">2006-07-20T21:33:00Z</dcterms:modified>
  <cp:revision>1</cp:revision>
  <dc:subject/>
  <dc:title>Потворне і прекрасне у творі Е</dc:title>
</cp:coreProperties>
</file>