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Я тої сили частка, що робить лиш добро, бажаюч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лиш </w:t>
      </w:r>
      <w:r>
        <w:rPr>
          <w:rFonts w:cs="Arial" w:ascii="Arial" w:hAnsi="Arial"/>
          <w:b/>
          <w:sz w:val="24"/>
          <w:szCs w:val="24"/>
          <w:lang w:val="uk-UA"/>
        </w:rPr>
        <w:t>злого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образ Мефістофеля в трагедії Й. Ґете </w:t>
      </w:r>
      <w:r>
        <w:rPr>
          <w:rFonts w:cs="Arial" w:ascii="Arial" w:hAnsi="Arial"/>
          <w:i/>
          <w:iCs/>
          <w:sz w:val="24"/>
          <w:szCs w:val="24"/>
        </w:rPr>
        <w:t>«Фауст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епоху Відродження людина пройнялась вірою у свою всемогутність, що викликало хвилю церковної диктатури і вилилось у вогнище інквізиції, спрямованих на вияв і знищення демонів. Тоді з'явилось безліч легенд про угоду людини з нечистим, серед яких і легенда про доктора Георгія Фауста, яка у безлічі перекладів стала духовно рідною всій Європ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</w:t>
      </w:r>
      <w:r>
        <w:rPr>
          <w:rFonts w:cs="Arial" w:ascii="Arial" w:hAnsi="Arial"/>
          <w:sz w:val="24"/>
          <w:szCs w:val="24"/>
        </w:rPr>
        <w:t xml:space="preserve">Фауст </w:t>
      </w:r>
      <w:r>
        <w:rPr>
          <w:rFonts w:cs="Arial" w:ascii="Arial" w:hAnsi="Arial"/>
          <w:sz w:val="24"/>
          <w:szCs w:val="24"/>
          <w:lang w:val="uk-UA"/>
        </w:rPr>
        <w:t>був героєм насамперед для Ґете, бо жив у ньому протягом шістдесяти років. За цю трагедію, яка стала символом всього життя письменника, Гете брався і під час тяжкої хвороби у дев'ятнадцять років, і після хвороби та короткочасної сліпоти на п'ятдесят першому році, і на сімдесят п'ятому, коли боявся, що не встигне завершити рукопис. Можливо, тому кінець трагедії і став своєрідною сповіддю поета. Оскільки Фауст жив у поетові, то він і змінювався разом з Гете. Дев'ятнадцятирічний поет передав своєму героєві тривоги власної юної душі і визначив його в особистому лірично-драматичному плані. Можна навіть розглядати твір як автобіографічний, бо в ньому відбилась духовна еволюція автора. Герой Ґете пройшов самотній шлях, хоча прагнув повноти життя. Але все життя за ним ішла тінь Мефістофеля, як його внутрішній голос, як його друге «Я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мене в грудях дві душі живут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іж себе вкрай не схожі і ворожі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а впилась жадливо в світ земни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розкошує в нім в любовній млост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друга рветься в тузі огневі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неба рідні висок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фістофель уособлює всі пориви </w:t>
      </w:r>
      <w:r>
        <w:rPr>
          <w:rFonts w:cs="Arial" w:ascii="Arial" w:hAnsi="Arial"/>
          <w:sz w:val="24"/>
          <w:szCs w:val="24"/>
        </w:rPr>
        <w:t xml:space="preserve">Фауста, </w:t>
      </w:r>
      <w:r>
        <w:rPr>
          <w:rFonts w:cs="Arial" w:ascii="Arial" w:hAnsi="Arial"/>
          <w:sz w:val="24"/>
          <w:szCs w:val="24"/>
          <w:lang w:val="uk-UA"/>
        </w:rPr>
        <w:t xml:space="preserve">його прагнення до повноти життя. </w:t>
      </w:r>
      <w:r>
        <w:rPr>
          <w:rFonts w:cs="Arial" w:ascii="Arial" w:hAnsi="Arial"/>
          <w:sz w:val="24"/>
          <w:szCs w:val="24"/>
        </w:rPr>
        <w:t xml:space="preserve">Фауст </w:t>
      </w:r>
      <w:r>
        <w:rPr>
          <w:rFonts w:cs="Arial" w:ascii="Arial" w:hAnsi="Arial"/>
          <w:sz w:val="24"/>
          <w:szCs w:val="24"/>
          <w:lang w:val="uk-UA"/>
        </w:rPr>
        <w:t>готовий віддати душу за цю повноту, за те, щоб вимовити: «Спинися, мить! Прекрасна ти!». Але саме Мефістофель є уособленням усього зла, яке живе у Фаусті. Отже, коли Фауст живе пориванням — він з Мефістофелем заодно, а коли його обтяжують сумніви — він розходиться з Мефістофелем як з чимось потворним і ганебним. Мефістофель тут різний: то привабливий, то відразли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фістофель, для якого мета виправдовує засоби, готовий все вирвати з коріння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у цьому ж його </w:t>
      </w:r>
      <w:r>
        <w:rPr>
          <w:rFonts w:cs="Arial" w:ascii="Arial" w:hAnsi="Arial"/>
          <w:sz w:val="24"/>
          <w:szCs w:val="24"/>
        </w:rPr>
        <w:t xml:space="preserve">суть. А Фауст </w:t>
      </w:r>
      <w:r>
        <w:rPr>
          <w:rFonts w:cs="Arial" w:ascii="Arial" w:hAnsi="Arial"/>
          <w:sz w:val="24"/>
          <w:szCs w:val="24"/>
          <w:lang w:val="uk-UA"/>
        </w:rPr>
        <w:t>подолав дух заперечення і зневіри творчою працею, в якій Мефістофель не бачить змісту. У боротьбі за душу людини Мефістофель постає метушливим і розгубленим. А сцена його боротьби з трояндами сповнена іронії і глибокого смислу, адже, забувши про душу Фауста, він висловлює власні несвідомі почуття до ангел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же, друге «Я» </w:t>
      </w:r>
      <w:r>
        <w:rPr>
          <w:rFonts w:cs="Arial" w:ascii="Arial" w:hAnsi="Arial"/>
          <w:sz w:val="24"/>
          <w:szCs w:val="24"/>
        </w:rPr>
        <w:t xml:space="preserve">Фауста, </w:t>
      </w:r>
      <w:r>
        <w:rPr>
          <w:rFonts w:cs="Arial" w:ascii="Arial" w:hAnsi="Arial"/>
          <w:sz w:val="24"/>
          <w:szCs w:val="24"/>
          <w:lang w:val="uk-UA"/>
        </w:rPr>
        <w:t>яке уособлювало бажання злого, переможене силою добра, жагою до творчості та безсмертям людської дум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9:00Z</dcterms:modified>
  <cp:revision>1</cp:revision>
  <dc:subject/>
  <dc:title>«Я тої сили частка, що робить лиш добро, бажаючи лиш злого»</dc:title>
</cp:coreProperties>
</file>