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Нерозділене кохання в творах Г. Гайн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 море, в мене серце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уртує і кипи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скарб чудових перлів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дні його лежи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бірка віршів «Книга пісень» (1827) зробила тридцятирічного Г. Гайне зна</w:t>
        <w:softHyphen/>
        <w:t>менитим поетом. Основний мотив поезій цієї книги — нерозділене кохання. Більша частина віршів «Книги пісень» була створена під впливом глибокого по</w:t>
        <w:softHyphen/>
        <w:t>чуття поета до двоюрідних сестер Амалії та Терези, в яких Гайне закохувався по черзі. Це кохання не було взаєм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ою збірку Гайне розділив на три частини і таким чином позначив три етапи свого нерозділеного кохання. Це «Юнацькі страждання», коли кохана з'являється до нього в уяві; «Ліричне інтермецо», де кохання розцвітає насправді, але без вза</w:t>
        <w:softHyphen/>
        <w:t>ємності; «Знову на Батьківщині» — любов оживає тільки в пам'яті пое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«Юнацьких стражданнях» кохання зображене як романтична мрія, не</w:t>
        <w:softHyphen/>
        <w:t>стерпне чекання, химерне сновидіння. Образ коханої, що з'являється у сні, спов</w:t>
        <w:softHyphen/>
        <w:t>нює серце поета не щастям, а гострою тривогою і щемлячим сумом. Він бачить її то на балу у сатани, то в образі чужої нареченої під вінцем. Себе самого поет впізнає у подобі то зневаженого лицаря, то в'язня, який очікує на страту. Втім реальний світ не менш тривожний, ніж сновидіння. Поету стає ненависним «по</w:t>
        <w:softHyphen/>
        <w:t>рядне товариство», де всі зневажають йог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и бачиш, як щодня оті почвари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си в окулярах, кицьки у рум'янах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є ім'я товчуть в плітках погани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Й вигадують мені пекельні ка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Ти бачиш, як щодня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жаль, до цього ж суспільства належить і його коха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знайшовши щастя серед чужих людей, повертається поет до рідного дому. І тут його зустрічає любляча мати. Якщо існує у світі чиста і вічна любов, то це материнська любов, вважає пое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я душа подолана твоє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исокою, прекрасною душею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в небеса я лину разом з нею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Моїй матері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«Ліричному інтермецо» до поета приходить кохання в «прекрасному міся</w:t>
        <w:softHyphen/>
        <w:t>ці травні», і весь світ для нього сповнюється радістю. Але він не відчуває вза</w:t>
        <w:softHyphen/>
        <w:t>ємності, в його коханої «нема жалю», вона вінчається з іншим. Знову поет під владою похмурих сновиді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ою мрію про щиру та вірну любов поет висловив у поезії про квітку лото</w:t>
        <w:softHyphen/>
        <w:t>са, яка закохана у ніжне місячне сяйв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Цвіте, й росте, і прагн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о ніжних місячних рук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тане, і пахне, і плач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любові й любовних мук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Боїться квітка лотос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Блискучого літнього ранку...» краса квітки виступає символом жі</w:t>
        <w:softHyphen/>
        <w:t>ночої краси. її ніжність та беззахисність обеззброюють поета, він готовий виба</w:t>
        <w:softHyphen/>
        <w:t>чити їй всі образ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вітки розмовляють, шепочу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лагає їх погляд смутний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«Не гнівайсь на нашу сестричку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лідий чоловіче, сумни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арактерною рисою «Ліричного інтермецо» є те, що свої почуття поет ви</w:t>
        <w:softHyphen/>
        <w:t>ражає через образи природи: образи квітів, птахів, неба, дерев. Іноді символік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ироди набуває драматичного характеру, як наприклад, у вірші про кедр, що росте на засніженій вершині. Він мріє про пальму, що росте під яскравим пів</w:t>
        <w:softHyphen/>
        <w:t>денним сонцем. Але зустрітися їм не судилос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бачить він сон про пальму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Що десь у південній землі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умує в німій самотині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спаленій сонцем ска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Самотній кедр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мучений нерозділеним коханням, поет шукає забуття та втіхи в мандрах. Його ваблять рейнські простори, казкові пейзажі, прості люди. Повертаючись до рідного міста, де колись вперше покохав, поет зустрічається з родиною своєї колишньої коханої. В його серці оживають згаслі спогади, і він знову, уже вко</w:t>
        <w:softHyphen/>
        <w:t>тре, переживає свою нещасну любов. Про все це розповідають вірші з розділу «Знову на Батьківщині»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и, марище зблідле, ти тінь моя власн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що мене дражниш коханням моїм?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так не забута година нещас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 серцем я рвався на місці оцім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Ніч тих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имволом фатального кохання для Гайне стала Лорелей, про яку в наро</w:t>
        <w:softHyphen/>
        <w:t>ді склали легенди. Чарівна красуня жила на скелястому порозі посеред Рейну. Своєю незвичайною вродою вона приворожувала рибалок. Як тільки човен на</w:t>
        <w:softHyphen/>
        <w:t>ближався до скелі, закохані сміливці гинули в бурхливому вир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никають в потоці бурхливі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човен, і хлопець з оч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все це своїм співо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робила Лорел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«Лореле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ші Г. Гайне про нерозділене кохання наповнюють серця читачів смутком і ніжністю, співчуттям ліричному герою. Ці поезії витримані в м'яких ліричних тонах. Не випадково вони привертали увагу композиторів (Р. Шумана, П. Чайковського та інших). А вірш «Лорелей» чи не найпопулярніший у німецькій по</w:t>
        <w:softHyphen/>
        <w:t>езії, він увійшов до всіх шкільних хрестоматій. Характерно, що коли в Німеччині до влади прийшли нацисти та почали палити книги Гайне, вони не насмілилися зачепити цього вірша. Лише замість імені поета позначили в книжках: «Слова народні». Чи може бути вищою оцінка творчості будь-якого поета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4:00Z</dcterms:created>
  <dc:creator>Evgeny Vasiliev</dc:creator>
  <dc:description/>
  <cp:keywords/>
  <dc:language>en-US</dc:language>
  <cp:lastModifiedBy>Evgeny Vasiliev</cp:lastModifiedBy>
  <dcterms:modified xsi:type="dcterms:W3CDTF">2006-07-20T21:34:00Z</dcterms:modified>
  <cp:revision>1</cp:revision>
  <dc:subject/>
  <dc:title>Нерозділене кохання в творах Г</dc:title>
</cp:coreProperties>
</file>