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Відображення в «Книзі пісень» гуманістичних ідеалів Г. Гайне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«Buch der Lieder» справді має всі права іменуватися «Книгою пісень», бо ві</w:t>
        <w:softHyphen/>
        <w:t>рші цієї збірки написані у стилі німецької народної пісні. Мабуть тому збірка «Книга пісень» надихала Шуберта, Шумана, Мендельсона, Ліста, Вагнера, Чайковського, Римського-Корсакова... Твори видатного німецького поета відбивають притаманний фольклору гуманізм, демократичні ідеали, поривання до істи</w:t>
        <w:softHyphen/>
        <w:t>ни. Доказом цього є ненависть нацистів до поета і його творів, книги Гайне були спалені «надлюдинами» серед інших досягнень саме людських і людяних геніїв. Перший розділ «Книги пісень» був виданий 1822 року як перша збірка поета-початківця, навіть гонорар за неї — тільки 40 примірників самого видання. Зрозуміло, що молодий поет присвячує більшість поезій темі кохання, до того ж без взаємності. Недарма назва цього розділу «Страждання юності». Проте це не були переспіви тем і образів, відомих на той час у німецькому романтизмі. Це була нова лірика, проста, людяна, близька до серця, в ній змальовувалися не умовні поетичні принцеси, а живі німецькі дівчата, які залюбки приймали та віддавали поцілунки. До того ж м'який гумор, весь просякнутий любов'ю до людей взагалі і до Амалії... або Терези... зокрема, оскільки автор явно іронізує зі своїх пристрастей, віддаючи перевагу не пристрасті, а почуттю. Не лицарській куртуазності, а вільному плину житт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823 року виходить наступна книга молодого автора, яка стала основою дру</w:t>
        <w:softHyphen/>
        <w:t>гої частини «Книги пісень». «Ліричне інтермецо» складається з 65 віршів, і серед них геніально переспіваний Лермонтовим «На півночі дикій». Один із критиків, якому не дуже подобалась творчість Гайне сказав, що задля такого вірша він ла</w:t>
        <w:softHyphen/>
        <w:t>ден полюбити всю книгу. І справді, цей вірш став мало не гаслом поета і знайшов багато прихильників по всьому світі. І всі розуміли, що за поетичними образами стоять ліричні герої «Він» і «Вона», розлучені соціальним устроєм — природою людського життя. Тут вперше інтимні переживання пов'язані з суспільним жит</w:t>
        <w:softHyphen/>
        <w:t>тям. У цьому ж розділі всесвітньо відома балада «Гренадери», де громадські інтер</w:t>
        <w:softHyphen/>
        <w:t>еси відомі героям і навіть мають для них більше значення, ніж родинні чи осо</w:t>
        <w:softHyphen/>
        <w:t>бисті. Та вони і є особистими, бо тут підданний перетворюється на громадянина. Наступний розділ «Книги пісень» — цикл віршів «Знов на Батьківщині». Тут змальовується повернення до рідного краю, але в той самий час це пряме про</w:t>
        <w:softHyphen/>
        <w:t>довження «Ліричного інтермецо». Тут нове розуміння всього, що сталося. Тут спроби звільнитися від нещасного кохання. Тут пошуки нових цінностей і під</w:t>
        <w:softHyphen/>
        <w:t>готовка духовного переродження. Цікаво, що гітлерівці, які вважали творчість Гайне ворожою собі, не наважилися «викинути з літератури» баладу про Лорелею, що є у цьому розділ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Гайне знову вирушає у подорож, на цей раз Гарцем — потаємним місцем, де на Брокені збирається відьомське кодло, де живе в Ільзенштейні принцеса Ільза, що колись на смерть зацілувала імператора Генріха. Він хоче піднятися «в гори, де живуть звичайні люди, вільно вітер повиває і вдихають легко груди». Там не</w:t>
        <w:softHyphen/>
        <w:t>має «гладких і безсердечних» кавалерів і дам, там є справжнє житт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авершують «Книгу пісень» два цикли, що складають розділ «Північне море». Відомо, що море в літературі романтизму є образом-символом волі, життя, яке підкоряється тільки власним законам і виносить людину до розквіту і піднесення. Отже, сталося небачене диво: вірші різних форм, написані у різні часи ство</w:t>
        <w:softHyphen/>
        <w:t>рюють нову суперформу. Ще за життя автора було 13 видань цієї збірки. Гадаю, тому, що нові ідеї мають відповідну форму. Тому, що ці твори зробили Гайне «поетом для третього сословія» — рупором народної Німеччини, яка протисто</w:t>
        <w:softHyphen/>
        <w:t>яла вітчизняному деспотизм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Боротьба за визволення людського духу від утисків традиційних і віджилих ідей і норм завжди сприймається людством як піднесення гуманістичних ідеалів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33:00Z</dcterms:created>
  <dc:creator>Evgeny Vasiliev</dc:creator>
  <dc:description/>
  <cp:keywords/>
  <dc:language>en-US</dc:language>
  <cp:lastModifiedBy>Evgeny Vasiliev</cp:lastModifiedBy>
  <dcterms:modified xsi:type="dcterms:W3CDTF">2006-07-20T21:33:00Z</dcterms:modified>
  <cp:revision>1</cp:revision>
  <dc:subject/>
  <dc:title>Відображення в «Книзі пісень» гуманістичних ідеалів Г</dc:title>
</cp:coreProperties>
</file>