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Життя та творча доля Генріха Гайне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I. Німецький період життя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1. Генріх Гайне народився 13 грудня 1797 року в м. Дюссельдорф на Рейні, у родині купця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. Освіта Г. Гайне. (Навчання у французькому ліцеї, в торговельній школі; виучка у дядька-банкіра Соломона Гайне в Гамбурзі; навчання в універ</w:t>
        <w:softHyphen/>
        <w:t>ситетах Бонна, Геттінгена, Берліна юридичних наук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3. Потяг до літератури з дитинства. (В дитинстві улюбленими авторами були Д. Свіфт, Ф. Шіллер, М. де Сервантес, у роки навчання в універси</w:t>
        <w:softHyphen/>
        <w:t>теті — Д. Байрон, Й. В. Гете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4. Початок літературної творчості. (Перші вірші написані в Гамбурзі під впливом юнацького кохання. 1821 року в Берліні вийшла перша збірка віршів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5. «Книга пісень». (1827 року вийшла збірка «Книга пісень» — плід десяти</w:t>
        <w:softHyphen/>
        <w:t>річної роботи поета. Складається з п'яти циклів: «Страждання юності», «Ліричне інтермецо», «Знов на Батьківщині», два цикли «Північне море», а також сюди входять вірші, що є прологом до прозового твору «Подорож на Гарц»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6. Марні надії на літературну працю в Німеччині. (Кілька років безплідних клопотів, пов'язаних із пошуками місця служби, постійні цензурні забо</w:t>
        <w:softHyphen/>
        <w:t>рони, переслідування церкви, образи та приниження у зв'язку з його по</w:t>
        <w:softHyphen/>
        <w:t>ходженням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II. Життя та творчість Г. Гайне в еміграції (1831 — 1856 роки)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1. Причини еміграції. (Поштовхом до еміграції була звістка про Липневу революцію у Франції, яка вселяла надію на справедливість. «Це були со</w:t>
        <w:softHyphen/>
        <w:t>нячні промені, загорнуті в газетний папір», — говорив поет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. Участь у літературно-громадських подіях. (Розчарування через перебіг/ подій революції. Широке коло друзів-митців: О. Бальзак, Жорж Санд, П. Ж. Беранже, О. Дюма, Г. К. Андерсен, Ф. Шопен, Ф. Ліст, Г. Берліоз/ Вірші Гайне перекладаються французькою мовою й широко друкуються/ у Франції поет стає так само знаменитим, як і в Німеччині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3. Пристрасні виступи Гайне на захист німецької культури. (В той час Ні</w:t>
        <w:softHyphen/>
        <w:t>меччина сприймалася європейцями як країна з провінційною культурою. У своїх працях «До історії релігії і філософії в Німеччині», «Романтич</w:t>
        <w:softHyphen/>
        <w:t>на школа» Гайне показує самобутній характер мистецтва, філософії, лі</w:t>
        <w:softHyphen/>
        <w:t>тератури Німеччини, малює яскраві портрети Лютера, Канта, Лессінга, Гете, Шіллера, Гофмана. Ці виступи поета на захист німецької культури, витримані в дусі просвітницького вільнодумства, викриття буржуазно</w:t>
        <w:softHyphen/>
        <w:t>го ладу й монархії, налаштували проти нього офіційну владу Німеччини: нові книги поета заборонили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4. Поетична збірка «Нові поезії» (1844). (До неї увійшли любовна лірика першого французького десятиріччя, політично забарвлені «Сучасні вір</w:t>
        <w:softHyphen/>
        <w:t>ші». Одна з кращих поезій цього розділу — «Сілезькі ткачі» — відгук Гай</w:t>
        <w:softHyphen/>
        <w:t xml:space="preserve">не на повстання ткачів в Німеччині 1844 року. У </w:t>
      </w:r>
      <w:r>
        <w:rPr>
          <w:rFonts w:cs="Arial" w:ascii="Arial" w:hAnsi="Arial"/>
          <w:bCs/>
          <w:color w:val="000000"/>
          <w:sz w:val="26"/>
          <w:szCs w:val="26"/>
        </w:rPr>
        <w:t>ній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поет висловив спів</w:t>
        <w:softHyphen/>
        <w:t>чуття людям, доведеним до відчаю злиденним життям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Прокляття отчизні, де гнуться раби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Отчизні насильства, країні ганьби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Де хутко гниють, опадають квітки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Де сморід і гниль, де ростуть черв'яки..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У вірші «Доктрина» поет визначав сенс свого життя як постійний рух упе</w:t>
        <w:softHyphen/>
        <w:t>ред. У віршах «Просвітлення», «Посередництво», «Обіцянка» Гайне висмі</w:t>
        <w:softHyphen/>
        <w:t>ював німецького обивателя — Міхеля — за його довготерпіння й боягузтво. У віршах цієї збірки відображена доля поета-вигнанця, який душею прагне щастя для своєї Батьківщини і засобами сатири бореться за її майбутнє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5. «Німеччина. Зимова казка» (1844) — вершина політичної поезії. (Напри</w:t>
        <w:softHyphen/>
        <w:t>кінці 1843 року Гайне здійснив поїздку до Німеччини, в результаті якої виникла блискуча лірико-сатирична поема, що змальовує враження поета під час мандрівки. Кожний розділ твору присвячений зупинці в якому-небудь місті. Поет висміяв убозтво німецького життя, яке болісно врази</w:t>
        <w:softHyphen/>
        <w:t>ло його після тринадцятирічної вимушеної відсутності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ой самий дубовий народ-педант.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Прямі кути й сьогодні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У кожному русі, і всі з лиця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Бундючні, тупі й холодні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оема відразу ж була заборонена в багатьох державах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6. Роки тяжкої хвороби. (1845 року здоров'я Гайне різко погіршилося, по</w:t>
        <w:softHyphen/>
        <w:t>чався прогресивний параліч, який прикував його до ліжка. «Матрацний період», — охрестив його поет. Гідна поваги працездатність поета протя</w:t>
        <w:softHyphen/>
        <w:t>гом важких восьми років хвороби: були продиктовані прозові твори «Бо</w:t>
        <w:softHyphen/>
        <w:t>гиня Діана», «Боги у вигнанні», збірка віршів «Романцеро»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7. «Романцеро» — остання збірка Гайне. (Туга за батьківщиною — основ</w:t>
        <w:softHyphen/>
        <w:t>ний мотив збірки. Подумки поет мандрує на Схід («Адар»), в античну чи біблійну старовину («Бог Аполлон», «Цар Давид»), його приваблюють лицарські часи («Розель та Мелісандра»), німецька та англійська історія («Валькірії», «Король Річард»)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8. 17 лютого 1856 року Гайне помер і був похований на Монмартському цвинтарі в Парижі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ІІІ. Значення творчості Генріха Гайне. (Творча спадщина Г. Гайне — це живий літопис першої половини ХІХ століття з усіма його радощами і смутком, шу</w:t>
        <w:softHyphen/>
        <w:t>каннями й помилками. Він був і тонким ліриком, і блискучим майстром ху</w:t>
        <w:softHyphen/>
        <w:t xml:space="preserve">дожньої прози, і публіцистом-сатириком. Гайне називав себе останнім поетом романтизму і першим поетом нового реалістичного напряму.) 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33:00Z</dcterms:created>
  <dc:creator>Evgeny Vasiliev</dc:creator>
  <dc:description/>
  <cp:keywords/>
  <dc:language>en-US</dc:language>
  <cp:lastModifiedBy>Evgeny Vasiliev</cp:lastModifiedBy>
  <dcterms:modified xsi:type="dcterms:W3CDTF">2006-07-20T21:33:00Z</dcterms:modified>
  <cp:revision>1</cp:revision>
  <dc:subject/>
  <dc:title>Життя та творча доля Генріха Гайне</dc:title>
</cp:coreProperties>
</file>