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АМСУН КНУ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59-1952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правжнє ім'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</w:rPr>
        <w:t xml:space="preserve">Кнут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етерсен. Норвезький письменник, лауреат Нобелівської премії </w:t>
      </w:r>
      <w:r>
        <w:rPr>
          <w:rFonts w:cs="Arial" w:ascii="Arial" w:hAnsi="Arial"/>
          <w:i/>
          <w:iCs/>
          <w:sz w:val="24"/>
          <w:szCs w:val="24"/>
        </w:rPr>
        <w:t xml:space="preserve">(192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ідомий романами «Голод» </w:t>
      </w:r>
      <w:r>
        <w:rPr>
          <w:rFonts w:cs="Arial" w:ascii="Arial" w:hAnsi="Arial"/>
          <w:i/>
          <w:iCs/>
          <w:sz w:val="24"/>
          <w:szCs w:val="24"/>
        </w:rPr>
        <w:t xml:space="preserve">(189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Редактор Люнге» </w:t>
      </w:r>
      <w:r>
        <w:rPr>
          <w:rFonts w:cs="Arial" w:ascii="Arial" w:hAnsi="Arial"/>
          <w:i/>
          <w:iCs/>
          <w:sz w:val="24"/>
          <w:szCs w:val="24"/>
        </w:rPr>
        <w:t xml:space="preserve">(1892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Жінки біля колодязів», «Соки землі» </w:t>
      </w:r>
      <w:r>
        <w:rPr>
          <w:rFonts w:cs="Arial" w:ascii="Arial" w:hAnsi="Arial"/>
          <w:i/>
          <w:iCs/>
          <w:sz w:val="24"/>
          <w:szCs w:val="24"/>
        </w:rPr>
        <w:t xml:space="preserve">(192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Коло замкнулось» </w:t>
      </w:r>
      <w:r>
        <w:rPr>
          <w:rFonts w:cs="Arial" w:ascii="Arial" w:hAnsi="Arial"/>
          <w:i/>
          <w:iCs/>
          <w:sz w:val="24"/>
          <w:szCs w:val="24"/>
        </w:rPr>
        <w:t>(1936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ворчі здібності Гамсуна виявилися рано. </w:t>
      </w:r>
      <w:r>
        <w:rPr>
          <w:rFonts w:cs="Arial" w:ascii="Arial" w:hAnsi="Arial"/>
          <w:i/>
          <w:iCs/>
          <w:sz w:val="24"/>
          <w:szCs w:val="24"/>
        </w:rPr>
        <w:t xml:space="preserve">1877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 він друкує першу повість «Загадкова історія...», яка мала успіх у читачів. Вирішує присвятити себе літературі, але </w:t>
      </w:r>
      <w:r>
        <w:rPr>
          <w:rFonts w:cs="Arial" w:ascii="Arial" w:hAnsi="Arial"/>
          <w:sz w:val="24"/>
          <w:szCs w:val="24"/>
          <w:lang w:val="uk-UA"/>
        </w:rPr>
        <w:t xml:space="preserve">вже </w:t>
      </w:r>
      <w:r>
        <w:rPr>
          <w:rFonts w:cs="Arial" w:ascii="Arial" w:hAnsi="Arial"/>
          <w:i/>
          <w:iCs/>
          <w:sz w:val="24"/>
          <w:szCs w:val="24"/>
          <w:lang w:val="uk-UA"/>
        </w:rPr>
        <w:t>наступний твір не знаходить підтримки. Заради заробітку Гамсун емігрує до Америки, але зв'язок з літературою не пориває: друкується в емігрантських журнал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овернувшись на батьківщину, Гамсун друкує свій роман «Голод», який приносить йому славу. Стильовою домінантою автора став принцип психологізму, розкриття вчинків героя через підсвідоме, через під-текстову дета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Твори Гамсуна пронизані турботою про людину, болем за безцільність її існування, в останніх романах автора відтворює духовну деградацію людини в умовах цивілізованого 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Гамсун свого часу гаряче підтримав політику фашистської Німеччини, за що був згодом покараний матеріально (штраф) і морально (зневага співвітчизників), а за два роки до смерті переосмислив свій життєвий шлях у книзі «По зарослих стежка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Трактування любові у романі Гамсуна «Пан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нут </w:t>
      </w:r>
      <w:r>
        <w:rPr>
          <w:rFonts w:cs="Arial" w:ascii="Arial" w:hAnsi="Arial"/>
          <w:sz w:val="24"/>
          <w:szCs w:val="24"/>
          <w:lang w:val="uk-UA"/>
        </w:rPr>
        <w:t xml:space="preserve">Гамсун народився в сім'ї селянського кравця на півночі Норвегії. Дитинство було важким. З чотирнадцяти років вимушений був заробляти собі на хліб. Він перепробував багато професій, але мріяв вчитися. Читав усе, що потрапляло до рук. Писати почав з </w:t>
      </w:r>
      <w:r>
        <w:rPr>
          <w:rFonts w:cs="Arial" w:ascii="Arial" w:hAnsi="Arial"/>
          <w:sz w:val="24"/>
          <w:szCs w:val="24"/>
        </w:rPr>
        <w:t xml:space="preserve">1847 </w:t>
      </w:r>
      <w:r>
        <w:rPr>
          <w:rFonts w:cs="Arial" w:ascii="Arial" w:hAnsi="Arial"/>
          <w:sz w:val="24"/>
          <w:szCs w:val="24"/>
          <w:lang w:val="uk-UA"/>
        </w:rPr>
        <w:t xml:space="preserve">року. Особливо важким для нього був </w:t>
      </w:r>
      <w:r>
        <w:rPr>
          <w:rFonts w:cs="Arial" w:ascii="Arial" w:hAnsi="Arial"/>
          <w:sz w:val="24"/>
          <w:szCs w:val="24"/>
        </w:rPr>
        <w:t xml:space="preserve">1886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коли на порозі стояла голодна смерть. Повість «Голод» принесла йому славу. Відтоді він написав багато романів і повіс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уроках зарубіжної літератури ми вивчали роман Гамсуна «Пан». Головна тема роман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охання. Твір пронизаний високою поезією, бо Гамсун підходить до людини, як до неподільної частини природи. Герой роману лейтенант Глан живе у лісі зі своїм мисливським собакою Езопом, якого він принесе у жертву своєму коханню до Едварди. Глан відчуває щиру волю, повноту щастя лише в повній самотності, наодинці з негаснучим днем північного літа, вслухаючись у дихання природи, яка тче вічну нитку буття. Глан згадує: «Безкраїй день північного літа... І я сиджу отут і думаю про його й про хатину, де я жив, і про той ліс за хатиною». У цивілізованому світі він почуває себе незатишно. Його натура є втіленням мужності й лицарства. Усім серцем відчуває Глан своє побратимство з природою, яка йому близька і зрозуміла. Думка про дисгармонію світу є для роману головною і надає йому своєрідної меланхолійності, яку не може побороти життєлюбство письмен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романі показана любов Глана до Єви і до Едварди. Це дуже різні жінки, і їхня любов до Глана різна. Єву любов перетворює з покірної жінки в особистість, яка стала самостійною. Едварда має зовсім інший характер. Це сильна натура, вона не може розчинитись у коханні, як Єва. Едварда чекає від кохання ди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, який почався як ідилія, як гімн красі світу, закінчився драматично, сумно; він не вирішив конфліктів, які побачив письменни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новели «Смерть Глана», яка є майже епілогом роману, дізнаємося, що Глан поїхав на полювання у Індію, отримав там від Едварди, яка вийшла заміж за барона, запрошення повернутися на батьківщину. Та Глан не може знову зустрітися з жінкою, яку і зараз кохає, але і без неї не може жити. І він покидає це 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н робить все, щоб викликати у свого супутника-мисливця ревнощі і гнів; той не стримується і вбиває Гла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чула міф про Глана, що він син </w:t>
      </w:r>
      <w:r>
        <w:rPr>
          <w:rFonts w:cs="Arial" w:ascii="Arial" w:hAnsi="Arial"/>
          <w:sz w:val="24"/>
          <w:szCs w:val="24"/>
        </w:rPr>
        <w:t xml:space="preserve">Гермеса, бога </w:t>
      </w:r>
      <w:r>
        <w:rPr>
          <w:rFonts w:cs="Arial" w:ascii="Arial" w:hAnsi="Arial"/>
          <w:sz w:val="24"/>
          <w:szCs w:val="24"/>
          <w:lang w:val="uk-UA"/>
        </w:rPr>
        <w:t xml:space="preserve">лісів, полів, що кохав і переслідував німф. Фігурка Пана, зображена на порохівниці, натякає на те, що мисливець Гла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еж під його </w:t>
      </w:r>
      <w:r>
        <w:rPr>
          <w:rFonts w:cs="Arial" w:ascii="Arial" w:hAnsi="Arial"/>
          <w:sz w:val="24"/>
          <w:szCs w:val="24"/>
        </w:rPr>
        <w:t xml:space="preserve">покровительством. </w:t>
      </w:r>
      <w:r>
        <w:rPr>
          <w:rFonts w:cs="Arial" w:ascii="Arial" w:hAnsi="Arial"/>
          <w:sz w:val="24"/>
          <w:szCs w:val="24"/>
          <w:lang w:val="uk-UA"/>
        </w:rPr>
        <w:t xml:space="preserve">Автор показує схожість Пана з Гланом утому, що він, Глан, володіє тою ж безмежною владою над жінками. І вся ця схожість не підкреслила жодної важливої особливості його натури. Гла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учасна нервова людина, яка більш за все цінує мрію і надію. Бездумне ставлення до цивілізації примушує його шукати порятунку в лісі, де він один і може поринути у своє «я». Герой знаходить там почуття волі, пориває з суспільст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назві роману є символічний зміст. Людина, як вважає Гамсун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астина природи, що діє в романі в образі могутнього Пана, який живе у кожному з героїв і розпоряджається його долею. Роман Гамсуна «Пан», за словами О.І. Купріна, </w:t>
      </w:r>
      <w:r>
        <w:rPr>
          <w:rFonts w:cs="Arial" w:ascii="Arial" w:hAnsi="Arial"/>
          <w:sz w:val="24"/>
          <w:szCs w:val="24"/>
        </w:rPr>
        <w:t xml:space="preserve">— «это восторженная </w:t>
      </w:r>
      <w:r>
        <w:rPr>
          <w:rFonts w:cs="Arial" w:ascii="Arial" w:hAnsi="Arial"/>
          <w:sz w:val="24"/>
          <w:szCs w:val="24"/>
          <w:lang w:val="uk-UA"/>
        </w:rPr>
        <w:t xml:space="preserve">молитва </w:t>
      </w:r>
      <w:r>
        <w:rPr>
          <w:rFonts w:cs="Arial" w:ascii="Arial" w:hAnsi="Arial"/>
          <w:sz w:val="24"/>
          <w:szCs w:val="24"/>
        </w:rPr>
        <w:t xml:space="preserve">красоте мира, бесконечная благодарность от сердца за радость существования, но также гимн перед страшным и прекрасным лицом бога любви». </w:t>
      </w:r>
      <w:r>
        <w:rPr>
          <w:rFonts w:cs="Arial" w:ascii="Arial" w:hAnsi="Arial"/>
          <w:sz w:val="24"/>
          <w:szCs w:val="24"/>
          <w:lang w:val="uk-UA"/>
        </w:rPr>
        <w:t>Мені здається, що з цього роману ми розуміємо авторські особливості трактування любові. Цей твір вчить нас, що не можна бути впертим егоїстом, бо залишишся самотнім, без друзів, і тобі ніхто не зможе допомогти, якщо ти потрапиш у скруту. Адже в романі показано, як гордість Едварди вбила Глана. Але він теж був впертий. Якби хоч хтось із них переступив через свою впертість, усе закінчилося б щаслив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8:00Z</dcterms:modified>
  <cp:revision>1</cp:revision>
  <dc:subject/>
  <dc:title>ГАМСУН КНУТ</dc:title>
</cp:coreProperties>
</file>