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rPr>
      </w:pPr>
      <w:r>
        <w:rPr>
          <w:rFonts w:cs="Arial" w:ascii="Arial" w:hAnsi="Arial"/>
          <w:b/>
          <w:bCs/>
          <w:color w:val="000000"/>
          <w:sz w:val="26"/>
        </w:rPr>
        <w:t>Сенс назви твору Кнута Гамсуна «Пан»</w:t>
      </w:r>
    </w:p>
    <w:p>
      <w:pPr>
        <w:pStyle w:val="Normal"/>
        <w:shd w:fill="FFFFFF" w:val="clear"/>
        <w:ind w:firstLine="720"/>
        <w:jc w:val="both"/>
        <w:rPr>
          <w:rFonts w:ascii="Arial" w:hAnsi="Arial" w:cs="Arial"/>
          <w:b/>
          <w:b/>
          <w:bCs/>
          <w:color w:val="000000"/>
          <w:sz w:val="26"/>
        </w:rPr>
      </w:pPr>
      <w:r>
        <w:rPr>
          <w:rFonts w:cs="Arial" w:ascii="Arial" w:hAnsi="Arial"/>
          <w:b/>
          <w:bCs/>
          <w:color w:val="000000"/>
          <w:sz w:val="26"/>
        </w:rPr>
      </w:r>
    </w:p>
    <w:p>
      <w:pPr>
        <w:pStyle w:val="Normal"/>
        <w:shd w:fill="FFFFFF" w:val="clear"/>
        <w:ind w:firstLine="720"/>
        <w:jc w:val="both"/>
        <w:rPr>
          <w:rFonts w:ascii="Arial" w:hAnsi="Arial" w:cs="Arial"/>
          <w:sz w:val="26"/>
        </w:rPr>
      </w:pPr>
      <w:r>
        <w:rPr>
          <w:rFonts w:cs="Arial" w:ascii="Arial" w:hAnsi="Arial"/>
          <w:color w:val="000000"/>
          <w:sz w:val="26"/>
        </w:rPr>
        <w:t>XX століття позначилося інтересом до міфу як з боку письменників, так і з боку читачів. Міф завжди вважався глибинною основою людського та історико-культурного буття, а письменники XX століття прагнули по-новому показати давній міф, використати його символьну спрямованість, аби показати його нові грані, що відкриваються у наш час. Одним з таких авторів був Кнут Гамсун — автор роману «Пан».</w:t>
      </w:r>
    </w:p>
    <w:p>
      <w:pPr>
        <w:pStyle w:val="Normal"/>
        <w:shd w:fill="FFFFFF" w:val="clear"/>
        <w:ind w:firstLine="720"/>
        <w:jc w:val="both"/>
        <w:rPr>
          <w:rFonts w:ascii="Arial" w:hAnsi="Arial" w:cs="Arial"/>
          <w:sz w:val="26"/>
        </w:rPr>
      </w:pPr>
      <w:r>
        <w:rPr>
          <w:rFonts w:cs="Arial" w:ascii="Arial" w:hAnsi="Arial"/>
          <w:color w:val="000000"/>
          <w:sz w:val="26"/>
        </w:rPr>
        <w:t>Чому ж так назвав свій твір письменник? Герой роману лейтенант Глан спершу й сам нагадує цю міфічну істоту. Адже Пан — це бог лісів, отар, пастухів, покрови</w:t>
        <w:softHyphen/>
        <w:t>тель природи у давньогрецьких міфах. Він так любив землю, що заради неї поки</w:t>
        <w:softHyphen/>
        <w:t>нув Олімп. Так само й Глан жив відлюдником у лісовій сторожці, де його єдиним товаришем був пес Езоп. Цей чоловік був щасливим серед природи, насолоджу</w:t>
        <w:softHyphen/>
        <w:t>ючись кожною миттю життя серед пташиного співу у сонячний чи хмарний день. Здається, більш нічого людині й не треба, бо вона сама — джерело радості й смутку.</w:t>
      </w:r>
    </w:p>
    <w:p>
      <w:pPr>
        <w:pStyle w:val="Normal"/>
        <w:shd w:fill="FFFFFF" w:val="clear"/>
        <w:ind w:firstLine="720"/>
        <w:jc w:val="both"/>
        <w:rPr>
          <w:rFonts w:ascii="Arial" w:hAnsi="Arial" w:cs="Arial"/>
          <w:sz w:val="26"/>
        </w:rPr>
      </w:pPr>
      <w:r>
        <w:rPr>
          <w:rFonts w:cs="Arial" w:ascii="Arial" w:hAnsi="Arial"/>
          <w:color w:val="000000"/>
          <w:sz w:val="26"/>
        </w:rPr>
        <w:t>Глан настільки відчував природу, що розумів навіть сірий камінь, який, зда</w:t>
        <w:softHyphen/>
        <w:t>валося, впізнавав його. Той камінь був частиною дивовижної природи, яка да</w:t>
        <w:softHyphen/>
        <w:t>рувала стільки радості. Коли ж з'являється інший Пан? Коли відбувається зу</w:t>
        <w:softHyphen/>
        <w:t>стріч із Едвардою та її батьком. Відтоді Глана почала мучити самотність, так що він навіть клав до кишені два мідяки й дзвенів ними, щоб не було так самотньо. «Ночі не стало, сонце тільки пірнало у море і знов виходило на світ, ще більш свіже й червоне». І кожного разу Глан, прислухаючись до нічного шепотіння, ніби відчував, як Пан сміється над ним. Доки тривають його заплутані стосунки з Едвардою та Євою, час від часу Глан ніби чує голос Пана, відчуває на собі його погляд. Душа його чує цей поклик. Про що каже бог лісів? Може, попереджає про те, що герой ніколи не зможе жити серед людей, серед їх пристрастей, бо й сам поринає у їх вир. Тоді й охоплює його та сама паніка, що жене героя лісами у марному пошуку спокою. За міфом, такий страх — паніку — здатен був нага</w:t>
        <w:softHyphen/>
        <w:t>няти саме Пан. Увесь роман сповнений алюзій з міфу про Пана. У самому творі багато аналогій з цим богом природи, який, за легендою, володів даром проро</w:t>
        <w:softHyphen/>
        <w:t>кувати. А за середніх віків Пана вже вважали злим духом. Усі ці риси втілено в характері головного героя роману, навіть ім'я якого співзвучне міфічному богу: Глан — Пан. Тому й називається твір саме так — «Пан».</w:t>
      </w:r>
    </w:p>
    <w:p>
      <w:pPr>
        <w:pStyle w:val="Normal"/>
        <w:rPr>
          <w:rFonts w:ascii="Arial" w:hAnsi="Arial" w:cs="Arial"/>
          <w:sz w:val="26"/>
        </w:rPr>
      </w:pPr>
      <w:r>
        <w:rPr>
          <w:rFonts w:cs="Arial" w:ascii="Arial" w:hAnsi="Arial"/>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34:00Z</dcterms:created>
  <dc:creator>Evgeny Vasiliev</dc:creator>
  <dc:description/>
  <cp:keywords/>
  <dc:language>en-US</dc:language>
  <cp:lastModifiedBy>Evgeny Vasiliev</cp:lastModifiedBy>
  <dcterms:modified xsi:type="dcterms:W3CDTF">2006-07-20T22:34:00Z</dcterms:modified>
  <cp:revision>1</cp:revision>
  <dc:subject/>
  <dc:title>Сенс назви твору Кнута Гамсуна «Пан»</dc:title>
</cp:coreProperties>
</file>