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У чому схожість і відмінність поглядів Тютчева і Фета на поезію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мена Тютчева і Фета в історії літератури завжди стоять поруч. І не тільки тому, що вони сучасники, поети однієї епохи. Некрасов теж близький їм за ча</w:t>
        <w:softHyphen/>
        <w:t>сом, але це зовсім інша поезія, і його Муза зовсім іншого, земного походження. Вона, на думку поета, «рідна сестра» молодої селянки з вірша «Вчерашний день часу в шестом...» — страждаюча, терпляча, уся в земних турботах і сумі. Вона якщо і гляне на небо, так тільки для того, щоб дізнатися, чи буде завтра дощ. їй байдуже до таємниць світобудови, і немає в її житті місця захопленням і тон</w:t>
        <w:softHyphen/>
        <w:t>ким почутт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відміну від Некрасова, Фет і Тютчев стверджують інше, небесне похо</w:t>
        <w:softHyphen/>
        <w:t>дження поез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 стихийном пламенном раздор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на с небес слетает к нам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бесная к земным сынам...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ише Тютчев у вірші «Поезія». Фет, що присвятив своїй Музі кілька віршів, та</w:t>
        <w:softHyphen/>
        <w:t>кож бачить її в небесній одеж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се та же ты, заветная святын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а облаке, незримая земл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 венце из звезд, нетленная богин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 задумчивой улыбкой на чел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думку і Тютчева, і Фета, поезія, творчість — якесь таїнство, непояснюване, не підвладне людській волі, розуму. Поет, як старанний учень, слухає свою Муз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...Счастлив и тревожен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Ласкательный твой повторяю стих,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ізнається Фет у вірші «Музі». Фет часто підкреслює волю своєї Музи, волю творчості поет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Заботливо храня твою свободу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епосвященных я к тебе не звал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рабскому их буйству я в угоду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воих речей не оскверня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бидва поети розуміють творчість як осяяння, як божественний дар. Але призначення, роль поезії кожен розуміє по-своє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Тютчева роль поезії — примирлива. Вона повинна допомогти людині ви</w:t>
        <w:softHyphen/>
        <w:t>жити «серед громів, серед пристрастей», внести гармонію в її змучену душу, при</w:t>
        <w:softHyphen/>
        <w:t>мирити з недосконалістю світу. Піднесена і прекрасна, «із блакитною ясністю в погляді», поезія в Тютчева «ллє примирливий єлей» на «бурхливе море»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Фета своє уявлення про призначення поет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оскливый сон прервать единым звуком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питься вдруг неведомым, родным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ать жизни вздох, дать сладость тайным мукам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ужое вмиг почувствовать своим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Шепнуть о том, пред чем язык немеет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силить бой бестрепетных сердец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ут поезії відводиться більш активна роль: вона повинна допомогти людині побачити і відчути кращі сторони життя, відчути всю красу і різноманіття буття, розфарбувати, оживити все навколо і змусити нас любити життя і захоплю</w:t>
        <w:softHyphen/>
        <w:t>ватися 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мій погляд, Тютчев і Фет дуже близькі у своєму розумінні призначення поета і поезії. Якщо забрати «пафос» Фета, то й у нього вийде те саме, що й у Тютчева: поезія допомагає людині примиритися з життям, знаходити в ньому свої маленькі радощі. Але захват Фета настільки заразливий, що від нього важко підмовитися. З його умінням радіти життю, цінувати кожну його мить, веселі</w:t>
        <w:softHyphen/>
        <w:t>ше і яскравіше жити. Тютчев ніби дивиться на життя збоку і намагається зрозу</w:t>
        <w:softHyphen/>
        <w:t>міти його. Він більше думає про життя, ніж живе. Вірші ж Фета сприймаються як саме життя, в них більше почуттів, емоцій, відчуттів, ніж роздумів про нього. Тому мені ближча і сама поезія Фета, що кличе «подняться в жизнь иную, учу</w:t>
        <w:softHyphen/>
        <w:t>ять ветр с цветущих берегов», і уявлення поета про неї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5:00Z</dcterms:created>
  <dc:creator>Evgeny Vasiliev</dc:creator>
  <dc:description/>
  <cp:keywords/>
  <dc:language>en-US</dc:language>
  <cp:lastModifiedBy>Evgeny Vasiliev</cp:lastModifiedBy>
  <dcterms:modified xsi:type="dcterms:W3CDTF">2006-07-20T22:25:00Z</dcterms:modified>
  <cp:revision>1</cp:revision>
  <dc:subject/>
  <dc:title>У чому схожість і відмінність поглядів Тютчева і Фета на поезію</dc:title>
</cp:coreProperties>
</file>