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Ліричний герой поезії А. Фет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Кто не в состоянии броситься с седьмого этажа вниз головой с непоколеби</w:t>
        <w:softHyphen/>
        <w:t>мой верой в то, что он воспарит по воздуху, тот не лирик». Ці дивні слова нале</w:t>
        <w:softHyphen/>
        <w:t>жать Афанасію Фету, і вони, ймовірно, розповідають про того, від чийого імені ллються вірші поета — іноді як мед, а то як струмок у лісовій гущавині, а то як кров з розтятого серц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утність цього героя — любов. «Любить есть действие — не состоянье». Любов-кохання у поезіях Фета трагічна. Його вірші — це напружені звертання до жінки (однієї на весь час існування героя), яка завжди була поруч. Хоч її уже не було. Прочитаємо, наприклад, ось це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истрасні монологи сповнені то каяття, то смутку, то надії. Сила Почуттів така, що ліричний герой перемагає саму смерть, не вірить у вічну розлуку, роз</w:t>
        <w:softHyphen/>
        <w:t>мовляє зі своєю коханою, як із живою. Минуле, майбутнє і теперішнє — ці три прокляття Часу, переможені силою кохання і віри: «И ты, и я — мы встретим</w:t>
        <w:softHyphen/>
        <w:t>ся, — теперь». Вічність і миттєвість для людини стають тотожними. Так людина перемагає смерть, перетворює її на драматичну раді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Для ясных дней, для новых откровени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Переболит скорбящая душ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світі віршів Фета з'єдналися плинне й непорушне так само, як вічне й смертне, і всі вони важливі для світосприйняття. І якщо ідеальне — статичне, незмінне, наче цілісне і закінченне, то життєве — змінне, суперечлив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Ліричний герой Фета вміє помітити й пережити примхливі миттєві відчуття і висловити їх відважно й незвично: «За высоким ревнивым (!) забором», «яркие слезы». Є ще любов у ліричного героя Фета — це природ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Чудная картин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Как ты мне родна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Белая равнин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олная лун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Свет небес высоких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блестящий снег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саней далеких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Одинокий бег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Герой Фета не боїться смерті і не боїться життя, йому властивий тверезий і мужній погляд на навколишній світ, він сонячне світло в поез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Лев Толстой писав Фету: «Я свежее и сильнее вас не знаю человека». Таке ж можна сказати і про ліричного героя його віршів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4:00Z</dcterms:created>
  <dc:creator>Evgeny Vasiliev</dc:creator>
  <dc:description/>
  <cp:keywords/>
  <dc:language>en-US</dc:language>
  <cp:lastModifiedBy>Evgeny Vasiliev</cp:lastModifiedBy>
  <dcterms:modified xsi:type="dcterms:W3CDTF">2006-07-20T22:24:00Z</dcterms:modified>
  <cp:revision>1</cp:revision>
  <dc:subject/>
  <dc:title>Ліричний герой поезії А</dc:title>
</cp:coreProperties>
</file>