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оя улюблена байка «Квартет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же сам початок байки підказує нам, що добра не буде, що за справу взялися недолугі виконавці. Адже перше слово — Осел, тобто баєчний образ недалекого розумом, але упертого «діяча». А далі все гірше та гірше: Козел завжди символі</w:t>
        <w:softHyphen/>
        <w:t>зує завзяту дурість. Мавпа — то символ дурості енергійної. А до Ведмедя дібрано епітет, який не залишає жодної надії на цю сильну особу — клишоног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що вдієш, коли наші герої, не маючи хисту, мають всі потрібні речі — у цьому разі ноти, інструменти та навіть бажання. У житті це дуже розповсюдже</w:t>
        <w:softHyphen/>
        <w:t>на ситуація, коли потрібні «інструменти» потрапляють до рук, які ні на що не здатні. В усякому разі, на цих терен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лі почалася звичайна процедура: не зміг нічого корисного зробити на цьо</w:t>
        <w:softHyphen/>
        <w:t>му місці — пересаджують на інше замість того, щоб просто вигнати. Ми сміє</w:t>
        <w:softHyphen/>
        <w:t>мося, а треба ж плака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ловей дає оцінку виконавцям, та й тікає аж у казкові краї, від квартету по</w:t>
        <w:softHyphen/>
        <w:t>далі. Чого ж він злякався? А куди нам летіти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дже такі квартети або окремих виконавців із нього ми можемо бачити на екранах наших телевізорів, правда, зараз вони не інструменталісти, а співаки. Та хіба нам не тоскно слухати верещання Мавп, «дуже поетичні» рулади Цапів, ніжне ревіння Ведмедів... Про соліста Віслюка вже промовчу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, мабуть, найгірше дивитися ілюстрацію до цієї класичної байки у сесійній залі парламенту. Чи, може, треба, щоб висновки робили не маленькі Солов'ї, а хтось дужчий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9:00Z</dcterms:created>
  <dc:creator>Evgeny Vasiliev</dc:creator>
  <dc:description/>
  <cp:keywords/>
  <dc:language>en-US</dc:language>
  <cp:lastModifiedBy>Evgeny Vasiliev</cp:lastModifiedBy>
  <dcterms:modified xsi:type="dcterms:W3CDTF">2006-07-20T21:09:00Z</dcterms:modified>
  <cp:revision>1</cp:revision>
  <dc:subject/>
  <dc:title>Моя улюблена байка «Квартет»</dc:title>
</cp:coreProperties>
</file>