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Легендарний засновник жанру байки Езоп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. Байка — один із найдавніших літературних жанрів. (На думку більшості до</w:t>
        <w:softHyphen/>
        <w:t>слідників, байка, як і міф, була однією з перших форм художнього мислення. За допомогою байки людина шукала відповіді на питання, які ставило перед нею життя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І. Езоп — легендарний засновник байк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Відомості про життя Езопа в працях Геродота. (Достеменно невідомо, чи існував Езоп насправді. Його ім'я вперше згадується в працях давньо</w:t>
        <w:softHyphen/>
        <w:t>грецького історика Геродота (</w:t>
      </w:r>
      <w:r>
        <w:rPr>
          <w:rFonts w:cs="Arial" w:ascii="Arial" w:hAnsi="Arial"/>
          <w:color w:val="000000"/>
          <w:sz w:val="26"/>
          <w:szCs w:val="26"/>
          <w:lang w:val="en-US"/>
        </w:rPr>
        <w:t>V</w:t>
      </w:r>
      <w:r>
        <w:rPr>
          <w:rFonts w:cs="Arial" w:ascii="Arial" w:hAnsi="Arial"/>
          <w:color w:val="000000"/>
          <w:sz w:val="26"/>
          <w:szCs w:val="26"/>
        </w:rPr>
        <w:t xml:space="preserve"> ст. до н.е.). Геродот згадує його як істо</w:t>
        <w:softHyphen/>
        <w:t xml:space="preserve">ричну і досить відому постать, повідомляє про те, що Езоп був байкарем, жив на острові Самосі в першій третині </w:t>
      </w:r>
      <w:r>
        <w:rPr>
          <w:rFonts w:cs="Arial" w:ascii="Arial" w:hAnsi="Arial"/>
          <w:color w:val="000000"/>
          <w:sz w:val="26"/>
          <w:szCs w:val="26"/>
          <w:lang w:val="en-US"/>
        </w:rPr>
        <w:t>VI</w:t>
      </w:r>
      <w:r>
        <w:rPr>
          <w:rFonts w:cs="Arial" w:ascii="Arial" w:hAnsi="Arial"/>
          <w:color w:val="000000"/>
          <w:sz w:val="26"/>
          <w:szCs w:val="26"/>
        </w:rPr>
        <w:t xml:space="preserve"> ст. до н.е. і був рабом якогось Уадмона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«Життєпис» байкаря. (Про Езопа було складено багато легенд, на їх осно</w:t>
        <w:softHyphen/>
        <w:t>ві і було створено «життєпис» байкаря. Легенди розповідають, що був він від народження горбатим і дуже потворним, але дуже розумним. Езоп за</w:t>
        <w:softHyphen/>
        <w:t>вжди виявлявся мудрішим і винахідливішим за свого пана, розумнішим за багатьох відомих мудреців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Збірка байок, яку приписують Езопу. (Його прозові байки спочатку по</w:t>
        <w:softHyphen/>
        <w:t>ширювалися усно, а вже згодом їх почали збирати в рукописні книги. Езопу приписують збірку, яка вміщує 426 байок, написаних прозою. В ній, поряд із добре відомими сюжетами, трапляються й анекдоти, що належать до найрізноманітніших епох. Серед найвідоміших байок «Вовк і Ягня», «Жаба і Віл», «Кінь та Осел», «Лисиця й виноград» тощ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Художні особливості байок Езопа. (Байки Езопа вирізняються надзви</w:t>
        <w:softHyphen/>
        <w:t>чайною простотою, лаконічністю, чітко висловленою мораллю. В своїх творах Езоп вдавався до алегорії, він ніби зашифровував думку, не ви</w:t>
        <w:softHyphen/>
        <w:t>словлюючи її прямо. Звідси походить вислів «езопова мова». До цього ху</w:t>
        <w:softHyphen/>
        <w:t>дожнього засобу звертаються тоді, коли не можна сказати про щось пря</w:t>
        <w:softHyphen/>
        <w:t>мо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Легенда про смерть Езопа. (Одна з легенд про Езопа розповідає, що його скинули зі скелі дельфійські жерці, яким він дорікав за користолюбство і пихатість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color w:val="000000"/>
          <w:sz w:val="26"/>
          <w:szCs w:val="26"/>
        </w:rPr>
        <w:t>. Популяризатори і переспівувачі байок Езопа. (У І ст. до н.е. римський поет Федр «переклав» байки Езопа віршами і видав їх окремими збірками. Із цьо</w:t>
        <w:softHyphen/>
        <w:t>го джерела черпали сюжети і байкарі нового часу: Лафонтен у Франції, Лессінґ у Німеччині, І. Крилов у Росії, Л. Глібов в Україні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09:00Z</dcterms:created>
  <dc:creator>Evgeny Vasiliev</dc:creator>
  <dc:description/>
  <cp:keywords/>
  <dc:language>en-US</dc:language>
  <cp:lastModifiedBy>Evgeny Vasiliev</cp:lastModifiedBy>
  <dcterms:modified xsi:type="dcterms:W3CDTF">2006-07-20T21:09:00Z</dcterms:modified>
  <cp:revision>1</cp:revision>
  <dc:subject/>
  <dc:title>Легендарний засновник жанру байки Езоп</dc:title>
</cp:coreProperties>
</file>