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Роздуми над питаннями моралi в поемi Томаса Стернза Елiота "Порожнi люди"</w:t>
      </w:r>
    </w:p>
    <w:p>
      <w:pPr>
        <w:pStyle w:val="Style15"/>
        <w:rPr/>
      </w:pPr>
      <w:r>
        <w:rPr/>
        <w:t xml:space="preserve">Нобелiвський лауреат, американський поет-модернiст Томас Стернз Елiот - автор понад чотирьохсот лiтературно-критичних праць, поетичних збiрок, вiршованих драм. </w:t>
      </w:r>
    </w:p>
    <w:p>
      <w:pPr>
        <w:pStyle w:val="Style15"/>
        <w:rPr/>
      </w:pPr>
      <w:r>
        <w:rPr/>
        <w:t xml:space="preserve">Поезiя Т. Елiота надзвичайно складна. Щоб зрозумiти його образи, треба мати грунтовнi знання з iсторiї, фiлософiї, лiтератури, мовознавства. Сам Елiот казав, що сучаснi поети мусять бути складними для розумiння, тому що сама дiйснiсть, цивiлiзацiя XX столiття - явище надзвичайно складне i рiзнопланове. Ця складнiсть, вiдбиваючись у витонченiй поетовiй уявi, змушена народжувати складнi i рiзноплановi твори. Поезiя Елiота звертається до думки читача, примушує його розмiрковувати, робити висновки. Але разом iз тим поезiя Елiота залишається в першу чергу поезiєю, зi своєрiдним образним свiтом, з глибоким емоцiйним впливом. Навiть коли не всi образи зрозумiлi, читач сприймає саме поетичну модель свiту, що пропонує Елiот. Невипадково iм'я Елiота користується особливою пошаною серед англомовних читачiв: вiн вiдкрив таємницi, як перетворити на поезiю зовсiм не поетичну дiйснiсть XX столiття. </w:t>
      </w:r>
    </w:p>
    <w:p>
      <w:pPr>
        <w:pStyle w:val="Style15"/>
        <w:rPr/>
      </w:pPr>
      <w:r>
        <w:rPr/>
        <w:t xml:space="preserve">Справжня поезiя завжди розкриває внутрiшнiй свiт поета, проблеми, що хвилюють його, i це знаходить вiдгук у читачiв, викликає емоцiйну напругу. Поезiя Елiота розкриває глибокий сум поета, вiдчуття катастрофiчностi сучасної цивiлiзацiї, i цей сум, це вiдчуття передаються читачевi. </w:t>
      </w:r>
    </w:p>
    <w:p>
      <w:pPr>
        <w:pStyle w:val="Style15"/>
        <w:rPr/>
      </w:pPr>
      <w:r>
        <w:rPr/>
        <w:t xml:space="preserve">Поема "Порожнi люди" - яскравий приклад того, як вiдбилися тут найхарактернiшi риси епохи Елiота i розкривається провiдна тема його творчостi. </w:t>
      </w:r>
    </w:p>
    <w:p>
      <w:pPr>
        <w:pStyle w:val="Style15"/>
        <w:rPr/>
      </w:pPr>
      <w:r>
        <w:rPr/>
        <w:t xml:space="preserve">Важливу роль вiдiграють епiграфи. Перший, "Мiстер Курц померла", Елiот взяв з повiстi Дж. Конрада "Серце пiтьми" i пов'язаний вiн з темою втраченої вiри. Саме такою поганою англiйською мовою служанка повiдомляє про смерть бiлого мiстера Курца, якого одне плем'я у Конго вважало за бога. Якщо вiн помер, виходить, богом вiн не був. Так виникає тема зневiри, тема оманливих вiрувань. Другий епiграф, "Подайте Старому Гаю", пов'язаний зi старовинною англiйською традицiєю: кожного року 5 листопада спалювати опудало Гая Фокса, одного зi змовникiв, що намагалися пiдiрвати англiйський парламент. Напередоднi 5 листопада дiти ходять з опудалом i прохають подати пеннi. Потiм опудало спалюють. Цей епiграф натякає на схожiсть героїв поеми, "порожнiх людей", з опудалом Гая Фокса, а також тугу за життєдайним вогнем для "порожнiх людей", вiд якого вони мають очистити ся або згорiти, якщо бiльше нi на що не здатнi. Хто ж вони, цi "порожнi люди"? Так поет називає своїх сучасникiв, якi зневiрилися, в душах яких лише порожнеча i труха i немає нi почуттiв, нi сутi. "Порожнi люди" ходять у "царинi смертi". У поемi складна система образу Смертi. Люди зневiрилися, тому не вiрять i в безсмертя. Невiра в безсмертя, за Елiотом, i є смерть. Тому "порожнi люди" вже мертвi, хоча живуть на землi. </w:t>
      </w:r>
    </w:p>
    <w:p>
      <w:pPr>
        <w:pStyle w:val="Style15"/>
        <w:rPr/>
      </w:pPr>
      <w:r>
        <w:rPr/>
        <w:t>   </w:t>
      </w:r>
      <w:r>
        <w:rPr/>
        <w:t xml:space="preserve">Ми люди порожнi, </w:t>
        <w:br/>
        <w:t xml:space="preserve">   Спустошенi люди, </w:t>
        <w:br/>
        <w:t xml:space="preserve">   Соломою випханi, </w:t>
        <w:br/>
        <w:t xml:space="preserve">   Купчимось, </w:t>
        <w:br/>
        <w:t xml:space="preserve">   I мозки солом'янi хилим. </w:t>
        <w:br/>
        <w:t xml:space="preserve">   Як шелести, шепоти нашi </w:t>
        <w:br/>
        <w:t xml:space="preserve">   Тихенько й подiбно </w:t>
        <w:br/>
        <w:t xml:space="preserve">   Трiщать шарудiнням безсилим, </w:t>
        <w:br/>
        <w:t xml:space="preserve">   Як вiтер в сухiй ковилi... </w:t>
      </w:r>
    </w:p>
    <w:p>
      <w:pPr>
        <w:pStyle w:val="Style15"/>
        <w:rPr/>
      </w:pPr>
      <w:r>
        <w:rPr/>
        <w:t xml:space="preserve">Ще один складний образ проходить майже через усю поему - образ Очей. Цей образ Елiот взяв у Данте. Неможливо, не зустрiвши i не витримавши погляду Беатрiче, потрапити в рай. Цих очей бояться "порожнi люди" i прагнуть їх побачити. Але "порожнi люди" слiпi, i повернути їм зiр можуть тiльки очi любовi, очi Беатрiче. </w:t>
      </w:r>
    </w:p>
    <w:p>
      <w:pPr>
        <w:pStyle w:val="Style15"/>
        <w:rPr/>
      </w:pPr>
      <w:r>
        <w:rPr/>
        <w:t xml:space="preserve">Третiй образ, що зачаровує читача, - образ Тiнi, який символiзує втрату волi i нерiшучiсть. Тiнь падає на все, до чого торкаються "порожнi люди". Навiть коли роблять спробу пригадати молитву, на неї падає Тiнь, перетворює молитву на нiсенiтницю. </w:t>
      </w:r>
    </w:p>
    <w:p>
      <w:pPr>
        <w:pStyle w:val="Style15"/>
        <w:spacing w:before="280" w:after="280"/>
        <w:rPr/>
      </w:pPr>
      <w:r>
        <w:rPr/>
        <w:t xml:space="preserve">Всi цi образи ("порожнi люди", "царина смертi", "слiпi очi" з одного боку, Беатрiче, "очi любовi" - з другого) створюють своєрiдний поетичний свiт Елiота, i, навiть на читача не дуже обiзнаного в лiтературнiй традицiї, їх використання справляє сильне враження. Цi образи примушують задуматися над питаннями, що вирiшує поет у своєму творi, привертають до найважливiших моральних цiнностей, яких людство здатне зректис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3:38:00Z</dcterms:created>
  <dc:creator/>
  <dc:description>www.ukrreferat.com</dc:description>
  <dc:language>en-US</dc:language>
  <cp:lastModifiedBy>comp7</cp:lastModifiedBy>
  <dcterms:modified xsi:type="dcterms:W3CDTF">2003-03-11T14:22:00Z</dcterms:modified>
  <cp:revision>3</cp:revision>
  <dc:subject/>
  <dc:title/>
</cp:coreProperties>
</file>