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Дитяче сприйняття світу у казці А. де Сент-Екзюпері «Маленький принц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Маленький принц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ворушлива, сповнена тонкого ліризму казка, яку одразу ж полюбили дорослі і діти. Маленьких читачів вона захоплює цікавим сюжетом, незвичайними пригодами, що відбуваються з чарівним хлопчиком-принцом. Дорослим подобається філософський зміст, що змушує замислитись над важливими питаннями життя і людських стосунків, над такими вічними цінностями, як любов та вірність і почуття обов'язку перед люд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єм казки виступає дитина. У цьому позначилася любов Екзюпері до дітей і туга за власним дитинством, яка все життя не покидала його. А найголовніш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евність письменника, що дитяче бачення світ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иродніше, людяніше, а отж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равильніше, ніж у дорослих. Світ має бути зовсім не такий, яким його роблять дорослі лю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ленький принц, цей допитливий космічний мандрівник, що подорожує з планети на планету, зустрічаючись з дорослими людьми, бачить всілякі безглуздя: властолюбство, пиху, жадобу власності, пиятику, черствість душі... І ті безглуздя мають силу, а все розумне, добре, гар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лабке. Але дорос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вні люди, вони не помічають безглуздя, всяким дурницям надають великої ваги, а голов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аси природи і людських стосунків, правдивості, дружелюбності, щирості не бачать і тому не визнають. Бо погляд у них спотворений, він втратив чистоту й безпосередність, притаманні дитині. Звичайно, у житті могли б бути інші стосунки, коли б люди намагалися «приручити» одне одного, налагоджувати між собою зв'язки, коли б вони сприймали світ не очима, а серцем. «Добре бачить тільки серце, найголовнішого очам не видн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рце сприймає стосунки між дорослими людьми як безглуздя, але пояснити, чому в житті складається так, що це безглуздя бере гору над людиною, воно не може. Тут мав би пояснювати розум, тут треба було б говорити про соціальні взаємовідносини людей, а їх автор навмисне не торкається, його цікавлять тільки моральні стосу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азка закінчується сумно, проте у читача вона лишає не тільки сум, а й прагнення до світлого, красивого, до того, щоб у дорослих людей у буденній метушні, в дріб'язкових клопотах не вмирала щедрість і щирість душі, не згасало чисте бачення світу, не притуплялося почуття відповідальності за тих, кого ми «приручаємо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9:00Z</dcterms:modified>
  <cp:revision>1</cp:revision>
  <dc:subject/>
  <dc:title>Дитяче сприйняття світу у казці А</dc:title>
</cp:coreProperties>
</file>