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>Всі</w:t>
      </w:r>
      <w:r>
        <w:rPr>
          <w:rFonts w:cs="Arial" w:ascii="Arial" w:hAnsi="Arial"/>
          <w:b/>
          <w:smallCaps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дорослі спочатку були дітьми»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>(мої роздуми над казкою А. де Сент-Екзюпері «Маленький принц»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«Всі дорослі спочатку були дітьми, тільки мало хто з них про це пам'ятає»,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говорить у присвяті до своєї казки «Маленький принц» Антуан де Сент-Екзюпері. Цим вступом до дитячого твору письменник неначе підкреслює, що він адресує його не тільки дітям, але й дорослим. Тому не дивно, що, коли читаєш цю казку, складається враження постійного порівняння: ось так бачить події Малюк, а ось так –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доросла людина. І ця відмінність вражає!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«Діти повинні бути дуже поблажливі до дорослих»,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співчуває старшим Малюк, і цим самим письменник запевняє, що дитяче бачення світу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природніше, людяніше, отже, правильніше, ніж у дорослих, і що світ має бути зовсім не таким, яким його роблять дорослі люди. Особливо вражаючою та гострою подається у казці оцінка Маленьким принцом життєвих настанов різних типів дорослих, не пов'язаних між собою, бо живуть вони поодиноко на різних астероїдах. Я вважаю, що Сент-Екзюпері саме в такий спосіб вдалося розкрити глибини внутрішнього світу цих людей, оскільки їм не треба прикидатися кращими, бо вони живуть наодинці зі своєю совістю й переконаннями. Очима Малюка ми неначе бачимо людство з усіма його проблемами, вадами: турецький астроном, у відкриття якого не повірили, бо «він був одягнений по-турецькому», ледар, що знівечив свою планету, тому що вважав: </w:t>
      </w:r>
      <w:r>
        <w:rPr>
          <w:rFonts w:cs="Arial" w:ascii="Arial" w:hAnsi="Arial"/>
          <w:sz w:val="24"/>
          <w:szCs w:val="24"/>
        </w:rPr>
        <w:t xml:space="preserve">«... </w:t>
      </w:r>
      <w:r>
        <w:rPr>
          <w:rFonts w:cs="Arial" w:ascii="Arial" w:hAnsi="Arial"/>
          <w:sz w:val="24"/>
          <w:szCs w:val="24"/>
          <w:lang w:val="uk-UA"/>
        </w:rPr>
        <w:t xml:space="preserve">інколи якусь свою роботу можна й відкласти, од того нічого не трапиться». Знайомимося ми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й </w:t>
      </w:r>
      <w:r>
        <w:rPr>
          <w:rFonts w:cs="Arial" w:ascii="Arial" w:hAnsi="Arial"/>
          <w:sz w:val="24"/>
          <w:szCs w:val="24"/>
          <w:lang w:val="uk-UA"/>
        </w:rPr>
        <w:t xml:space="preserve">з королем, для якого «головне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щоб поважали його авторитет», з пихатим честолюбцем, з пияком, якому соромно за згубну ваду. Бізнесмен із четвертої планети жадібно рахував зірки, «щоб бути багатим» (чи не безглуздо?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«Дивні люди ці дорослі»,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не розуміє їх Малюк. Але, на щастя, зустрічаються йому й інші: ліхтарник з п'ятої планети, який «не смішний. Мабуть тому, що він не думає про себе». Старий географ викликає у Малюка (а через нього й у нас) повагу, він заявляє, що у планети Земля «гарна репутація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Сент-Екзюпері подає портрет людства нашої планети, який складається з відповідної кількості знайомих нам жителів із попередніх планет. Так постає перед нами наша рідна Земля, сповнена, з погляду Малюка, всілякого безглуздя: властолюбства, пихи, жадоби, пияцтва, душевної черствості. На жаль, ті безглуздя мають силу, а все розумне, добре, гарне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слабке. Та дорослі не помічають безглуздя, всяким «дурницям» надають великої ваги, а головного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краси природи і людських стосунків, правдивості, товариськості, щирості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не бачать і тому не визнають. Малюк переконує нас, що у житті могли б бути й інші стосунки, коли б люди намагалися «приручати» одне одного, налагоджувати між собою зв'язки, коли б вони сприймали світ не очима, а серцем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«Добре бачить тільки серце, найголовнішого очам не видно»,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вчить нас Маленький принц. Казка викликала у моїй душі цілий спалах почуттів, примусила замислитися над людськими вчинками і вадами. І хоч вона закінчується сумно, але залишає по собі не тільки сум, а й прагнення до прекрасного, світлого, чим наділяє людину дитинство. Цей зірковий світ важливо пронести через все життя. Говорячи словами автора, «треба старанно берегти світильники: порив вітру може погасити їх </w:t>
      </w:r>
      <w:r>
        <w:rPr>
          <w:rFonts w:cs="Arial" w:ascii="Arial" w:hAnsi="Arial"/>
          <w:sz w:val="24"/>
          <w:szCs w:val="24"/>
        </w:rPr>
        <w:t>...»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21:59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21:59:00Z</dcterms:modified>
  <cp:revision>1</cp:revision>
  <dc:subject/>
  <dc:title>Всі дорослі спочатку були дітьми»</dc:title>
</cp:coreProperties>
</file>