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ідгук на книг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Антуана де Сент- Екзюпері «Маленьки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ринц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аленький хлопчик із золотим волоссям, який живе там, на далекій планеті, і тільки інколи з'являється на Землі, як хочеться зустрітися з тобою! Ти герой моєї улюбленої книжки, яку можна назвати джерелом добра і справжньої мудрості. Як схвилювала мене чудова казка про тебе! І всміхнешся, і засумуєш, коли читаєш книгу Антуана де Сент-Екзюпері «Маленький принц». А голов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мислишся над. світом людей: дітей і дорослих. На жаль, життя багатьох дорослих одноманітне, сіре, вони перестають вірити в чудо, в казку, радіти квітці, яскравому метелику. А як би було прекрасно, коли б у душі кожного дорослого бринів веселий сміх Маленького принц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аленький принц чудовий, чесний, світлий хлопчик. Його основний закон: ти завжди відповідаєш за тих, кого приручив. Кожного ранку він, як добрий і турботливий хазяїн, порядкує на своїй планеті, викорчовує маленькі баобаби, щоб зло не знищило його планету, щоб зло не перемогло добро. Особливо мене схвилювали роздуми письменника про дружбу. Дружи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завжди відчувати голос серця, приносити радість іншій людині, оберігати її, довіряти ї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исьменник і читач по-справжньому вірять, що Маленький принц повернеться на землю, розкриє їм свої секрети, і тоді забудуться сварки, припиняться війни. Мир і злагода запанують на нашій планеті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9:00Z</dcterms:modified>
  <cp:revision>1</cp:revision>
  <dc:subject/>
  <dc:title>Відгук на книгу Антуана де Сент- Екзюпері «Маленький принц»</dc:title>
</cp:coreProperties>
</file>