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итчовий ґатунок твору А. де Сент-Екзюпері «Маленький принц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Є твори, яким не пощастило, настільки вони прекрасні. Це було б парадок</w:t>
        <w:softHyphen/>
        <w:t>сом, якби ми не бачили це у житті. Мило «Пурпурові вітрила», пивний бар «Ассоль» — навіть і таке було. Їхні образи стали банальними, тому що вражені ними люди тиражували їх із найкращими намір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 таких творів і належить «Маленький принц» графа (хоча Французька респуб</w:t>
        <w:softHyphen/>
        <w:t>ліка і не визнавала титулів), авіатора і письменника Антуана де Сент-Екзюпер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Маленький принц» дорослі передали дітлахам. Спасибі їм. Хтось з великих сказав, що для дітей треба писати, як для дорослих, тільки краще. Так Екзюпері і написав. Казочку про неіснуючого принца, троянду, яка дуже збиткувалася з нього, так що він утік від неї у пустелю. Пілот і Лис розмовляють із прибульцем... І дорослі не зрозуміли, що перед ними не казочка, а притча, тобто повчаль</w:t>
        <w:softHyphen/>
        <w:t>на оповідь, у якій у надзвичайно простій формі викладені найважливіші, а тому й найскладніші питання буття. Недарма ж Ісус Христос полюбляв цей літера</w:t>
        <w:softHyphen/>
        <w:t>турний жанр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тча про малюнки, які сприймаються у кожному віці по-своєму, навчає нас мистецтву розуміння не тільки того, що всі люди різ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у і що тут зрозумів би 10-річний хлопчик? Тільки смішну історію про ма</w:t>
        <w:softHyphen/>
        <w:t>люнок шляп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менш цікаво було б розібратися з притчею про планетних королів. Ось приклад справжньої влади, якій підкоряються навіть астрономічні явища: схід чи захід сонця. Для хлопчика тут просто гумор. Але чи не краще буде опрацю</w:t>
        <w:softHyphen/>
        <w:t>вати цю частину «Маленького принца» на спільному засіданні уряду й Ради. Справді, чи не повинен керівник (король у притчі) видавати свої Укази лише тоді, коли настав слушний час, і лише такі, які відповідають потребам цього часу. Лише такий король не зазнає поразки, який зважає на цей великий прин</w:t>
        <w:softHyphen/>
        <w:t>цип Великого Ліде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Є в «Маленькому принці» сувора і трагічна притча — оповідь про те, чи мо</w:t>
        <w:softHyphen/>
        <w:t>жемо ми повернутися туди, звідки вийшли, до тих, хто був нам близький. Остан</w:t>
        <w:softHyphen/>
        <w:t>ні гіркі сторінки, нарешті, можуть довести, що перед нами не дитяча забавка, а книга, сповнена роздумів про людину, її життя, нерозумні вчинки і розплат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хунок надходить завжди..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6:00Z</dcterms:created>
  <dc:creator>Evgeny Vasiliev</dc:creator>
  <dc:description/>
  <cp:keywords/>
  <dc:language>en-US</dc:language>
  <cp:lastModifiedBy>Evgeny Vasiliev</cp:lastModifiedBy>
  <dcterms:modified xsi:type="dcterms:W3CDTF">2006-07-20T21:36:00Z</dcterms:modified>
  <cp:revision>1</cp:revision>
  <dc:subject/>
  <dc:title>Притчовий ґатунок твору А</dc:title>
</cp:coreProperties>
</file>