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Уславлення дитинства в творі А. де Сент-Екзюпері «Маленький принц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I. Різнобічна обдарованість А. де Сент-Екзюпері. (А. де Сент-Екзюпері </w:t>
      </w:r>
      <w:r>
        <w:rPr>
          <w:rFonts w:cs="Arial" w:ascii="Arial" w:hAnsi="Arial"/>
          <w:bCs/>
          <w:color w:val="000000"/>
          <w:sz w:val="26"/>
          <w:szCs w:val="26"/>
        </w:rPr>
        <w:t>(1900</w:t>
      </w:r>
      <w:r>
        <w:rPr/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—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1944) </w:t>
      </w:r>
      <w:r>
        <w:rPr>
          <w:rFonts w:cs="Arial" w:ascii="Arial" w:hAnsi="Arial"/>
          <w:color w:val="000000"/>
          <w:sz w:val="26"/>
          <w:szCs w:val="26"/>
        </w:rPr>
        <w:t>— французький письменник, льотчик-професіонал. В дитинстві добре малював, грав на скрипці, в шість років почав писати вірші, казки. Ще в ди</w:t>
        <w:softHyphen/>
        <w:t>тинстві з захопленням креслив схеми різних машин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. Уславлення дитинства в казці «Маленький принц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«Всі ми родом з дитинства». (Письменник неодноразово повторював, що саме в дитинстві формуються головні риси характеру людини і що без</w:t>
        <w:softHyphen/>
        <w:t>мірно щасливий той, хто завжди з радістю повертається до свого дитин</w:t>
        <w:softHyphen/>
        <w:t>ства й хто на все життя зберіг уміння дивуватися всьому та добре дитяче ставлення до світ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«Маленький принц» — казка для дітей та дорослих, які не втратили дитячу здатність фантазувати, поетично й довірливо сприймати навколишній світ. (Письменник у казці закликає дорослих зберігати в собі дитинство, тоб</w:t>
        <w:softHyphen/>
        <w:t>то не втрачати здатності розуміти дітей, дивитися на світ чистими очима дитини. Більшість дорослих у творі — обмежені люди, для них існує лише ціна на речі. Вони не помічають краси та поезії навколишнього світ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Життя Маленького принца на своїй планеті. (Планета головного героя була дуже маленькою. На ній знаходились три вулкани, які треба було щоранку прочищати, росла троянда, яку Маленький принц поливав. У Маленького принца не було друзів, він почував себе дуже самотні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одорож у пошуках друга. (У пошуках друга Маленький принц побував на шести планетах. Ті, кого він там зустрічає, не можуть стати йому дру</w:t>
        <w:softHyphen/>
        <w:t>зями, бо вони дуже «дорослі», обмежені люди: король без підданих, чес</w:t>
        <w:softHyphen/>
        <w:t>толюбець, п'яниця, діловий чоловік, котрий все своє життя рахував зір</w:t>
        <w:softHyphen/>
        <w:t>ки; ліхтарник, зайнятий безглуздою працею; сухий вчений — географ, котрий ніколи не мандрува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Лис — справжній друг Маленького принца. (На сьомій планеті, якою була Земля, Маленький принц нарешті знайшов друга. Лис навчив хлоп</w:t>
        <w:softHyphen/>
        <w:t>чика дружити. Лис і Маленький принц приручили один одного, тобто стали потрібні один одному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Секрет мудрого Лиса. («Добре бачить тільки серце. Найголовнішого очи</w:t>
        <w:softHyphen/>
        <w:t>ма не побачиш. Ти назавжди береш на себе відповідальність за того, кого приручив»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7. Маленький принц — уособлення чистого дитячого світосприйняття. (Тільки людина з чистим безкорисливим серцем дитини знає справжню ціну речам, сприймає світ серцем, бо найголовнішого не можна побачити очим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II. «Маленький принц» — поетична казка-притча про сенс життя. (В казці «Ма</w:t>
        <w:softHyphen/>
        <w:t>ленький принц» А. де Сент-Екзюпері висловив свою заповітну думку: «Єди</w:t>
        <w:softHyphen/>
        <w:t>на справжня розкіш — це розкіш людського спілкування». Людина не може прожити без любові та дружби, їй, як чиста джерельна вода, потрібні також поезія, краса, доброта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6:00Z</dcterms:created>
  <dc:creator>Evgeny Vasiliev</dc:creator>
  <dc:description/>
  <cp:keywords/>
  <dc:language>en-US</dc:language>
  <cp:lastModifiedBy>Evgeny Vasiliev</cp:lastModifiedBy>
  <dcterms:modified xsi:type="dcterms:W3CDTF">2006-07-20T21:36:00Z</dcterms:modified>
  <cp:revision>1</cp:revision>
  <dc:subject/>
  <dc:title>Уславлення дитинства в творі А</dc:title>
</cp:coreProperties>
</file>