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ЕКО УМБЕРТ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. </w:t>
      </w:r>
      <w:r>
        <w:rPr>
          <w:rFonts w:cs="Arial" w:ascii="Arial" w:hAnsi="Arial"/>
          <w:i/>
          <w:iCs/>
          <w:sz w:val="24"/>
          <w:szCs w:val="24"/>
        </w:rPr>
        <w:t>193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талійський прозаїк, журналіст, професор Болонського університету, почесний професор понад 30 університетів світу. Письменник працює над науковими дослідженнями у різних галузях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в літературі, історії, філософії. Як теоретик літератури розширив уявлення про постмодернізм і масову культу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сесвітньовідомі романи У. Еко: «ім'я троянди» </w:t>
      </w:r>
      <w:r>
        <w:rPr>
          <w:rFonts w:cs="Arial" w:ascii="Arial" w:hAnsi="Arial"/>
          <w:i/>
          <w:iCs/>
          <w:sz w:val="24"/>
          <w:szCs w:val="24"/>
        </w:rPr>
        <w:t xml:space="preserve">(198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аятник </w:t>
      </w:r>
      <w:r>
        <w:rPr>
          <w:rFonts w:cs="Arial" w:ascii="Arial" w:hAnsi="Arial"/>
          <w:i/>
          <w:iCs/>
          <w:sz w:val="24"/>
          <w:szCs w:val="24"/>
        </w:rPr>
        <w:t xml:space="preserve">Фуко» (198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Острів попереднього дня» </w:t>
      </w:r>
      <w:r>
        <w:rPr>
          <w:rFonts w:cs="Arial" w:ascii="Arial" w:hAnsi="Arial"/>
          <w:i/>
          <w:iCs/>
          <w:sz w:val="24"/>
          <w:szCs w:val="24"/>
        </w:rPr>
        <w:t xml:space="preserve">(1995) </w:t>
      </w:r>
      <w:r>
        <w:rPr>
          <w:rFonts w:cs="Arial" w:ascii="Arial" w:hAnsi="Arial"/>
          <w:i/>
          <w:iCs/>
          <w:sz w:val="24"/>
          <w:szCs w:val="24"/>
          <w:lang w:val="uk-UA"/>
        </w:rPr>
        <w:t>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ший роман «Ім'я троянди» одразу став широко відомим в усіх країнах світу, приніс письменникові визнання. Французький кінорежисер </w:t>
      </w:r>
      <w:r>
        <w:rPr>
          <w:rFonts w:cs="Arial" w:ascii="Arial" w:hAnsi="Arial"/>
          <w:i/>
          <w:iCs/>
          <w:sz w:val="24"/>
          <w:szCs w:val="24"/>
        </w:rPr>
        <w:t xml:space="preserve">Жан-Жак Анно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ворив за романом однойменний фільм, який отримав пальму першості серед закордонних фільмів І </w:t>
      </w:r>
      <w:r>
        <w:rPr>
          <w:rFonts w:cs="Arial" w:ascii="Arial" w:hAnsi="Arial"/>
          <w:i/>
          <w:iCs/>
          <w:sz w:val="24"/>
          <w:szCs w:val="24"/>
        </w:rPr>
        <w:t xml:space="preserve">987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. Еко пише італійською, англійською мовами, є активним науковим і громадським діяч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Цікава гра століть і жанрі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романом У. Еко «Ім'я троянди»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 щастя, в моїх книгах і ясност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неясності багато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Хай кожен інтерпретує, як хоче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. Ек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бачили ви кінострічки американського режисера Хічкока, автора «фільмів жаху», де звучить моторошна, пронизлива музика? Тривога, оціпеніння сковує всього тебе, коли чекаєш, що зараз потвора з-за рогу будинку накинеть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ти загинеш у лапищах смерті. І чого боятися? Це ж герой фільму загине. Але ж страшно! І страшно, і ціка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що буде дал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і враження виникали в мене, коли читався роман У. Еко «Ім'я троянди». Книга двічі була відкинута, декілька днів не хотілося братися за читання, але, як щось таємниче і незвідане, вона знову і знову притягувала до себе. Це лабіринт, в який потрапляєш і не заспокоїшся, доки не виберешся звідки на свободу. Це кубик Рубика, який крутиш у руках, складаєш кольори, нервуєш, відкидаєш на деякий ча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знову берешся за спра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лабіринтом (різним) іноді вдається розібратися, з кубиком Рубика також. Він здається під натиском мого інтелекту, а от автору «Імені троянди» вдалося не кольори звести воєдино, він зумів поєднати лабіринти століть і жанрів, часу і простору, класики і сучас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являю себе вже всередині лабіринту, де причаївся Мінотавр. Чи не схопить він мене? І раптом до рук падає нитка Аріадни. Ура! Є порятунок! Вперед! До теми твор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ж починаю з жанрів. Книга захоплює детективним початком. З'являється подібний до </w:t>
      </w:r>
      <w:r>
        <w:rPr>
          <w:rFonts w:cs="Arial" w:ascii="Arial" w:hAnsi="Arial"/>
          <w:sz w:val="24"/>
          <w:szCs w:val="24"/>
        </w:rPr>
        <w:t xml:space="preserve">Шерлока Холмса </w:t>
      </w:r>
      <w:r>
        <w:rPr>
          <w:rFonts w:cs="Arial" w:ascii="Arial" w:hAnsi="Arial"/>
          <w:sz w:val="24"/>
          <w:szCs w:val="24"/>
          <w:lang w:val="uk-UA"/>
        </w:rPr>
        <w:t>персонаж (Вільгельм), який за допомогою дедуктивного методу вміє логічно виходити на істину: за слідами копит коня він може розповісти не тільки про окрас і повадки тварини, але чи й не про саме народження ко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е й історичний рома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ова йде про Середньовіччя, подаються описи бестіарію, монастирських келій, використовується лексика давніх час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ман інтелектуальний та філософський. Тут є цікаві роздуми і спостереження, над якими варто замислитись: «знаки та знаки знаків використовуються тільки тоді, коли недостатньо речей», або ж: «зло полюбляє діяти через посередник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от іще: «І природа терпить потвор. Адже вони частина божественного промисл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роман і містичний, і теософський, і політич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читуюсь. Усвідомлюю серйозність авторського задум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раптом Еко ламає стіни лабіринту, все змішує, і розсипає перед тобою вже різнокольорові квадратики... І стоїш посеред книги, як Іван-царевич на роздоріжж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детектив? Ні. Адже вчасно з'ясувати причини загибелі Адельма і завадити смерті монахів так і не вдає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літика раптом перескакує на якусь пародію, філософ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 сміх. Ну, от хоча б: «Вільгельм висловлює хитромудрі здогадки, як розгадати таємницю лабіринту... потім пропонується скуштувати сиру під ковдрою», «Адсон читає самостійно, а потім зустрічається з дівицею, прекрасною і грізною, як налаштоване до битви військ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автор просто насміхається чи що? Виявляється, що так воно і є! Еко одягає маску іронічного детектива, виступає у ролі пародійно-сатирико-філософського оповідач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льгельму Баскервільському не вдалось відвернути жодного злочину, гинуть монахи, згорає в полум'ї пожежі абатство і безцінна бібліотека, не допоміг прославлений дедуктивний метод. Історія чотирнадцятого століття тут переплітається з легкою пародією не дев'ятнадцяте і виникає асоціація з творчістю </w:t>
      </w:r>
      <w:r>
        <w:rPr>
          <w:rFonts w:cs="Arial" w:ascii="Arial" w:hAnsi="Arial"/>
          <w:sz w:val="24"/>
          <w:szCs w:val="24"/>
        </w:rPr>
        <w:t>Конан Дой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 використовує принцип замкненого простору, де життя йде за певним розкладом, з точно визначеним ритмом. Це є у хроніках чотирнадцятого століття, у той же час нагадує романи </w:t>
      </w:r>
      <w:r>
        <w:rPr>
          <w:rFonts w:cs="Arial" w:ascii="Arial" w:hAnsi="Arial"/>
          <w:sz w:val="24"/>
          <w:szCs w:val="24"/>
        </w:rPr>
        <w:t xml:space="preserve">Джойса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Пруста, </w:t>
      </w:r>
      <w:r>
        <w:rPr>
          <w:rFonts w:cs="Arial" w:ascii="Arial" w:hAnsi="Arial"/>
          <w:sz w:val="24"/>
          <w:szCs w:val="24"/>
          <w:lang w:val="uk-UA"/>
        </w:rPr>
        <w:t xml:space="preserve">а це вже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Е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равді гравець. Гравець інтелекту. Він примушує думати, співставляти, аналіз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читую роман і запитує в себе: «До чого тут наз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Ім'я троянди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нову загадка. Містика. Але я докопуюсь. Виявляється, сам У. Еко це пояснював так: «троянда як символічна фігура до того сповнена смислами, що смислу в неї майже немає». Це означає, що однієї інтерпретації бути не мож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назва повинна заплутувати думки, а не робити їх дисципліновани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жуть, що ге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</w:t>
      </w: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z w:val="24"/>
          <w:szCs w:val="24"/>
          <w:lang w:val="uk-UA"/>
        </w:rPr>
        <w:t xml:space="preserve">відсотків натхнення і </w:t>
      </w:r>
      <w:r>
        <w:rPr>
          <w:rFonts w:cs="Arial" w:ascii="Arial" w:hAnsi="Arial"/>
          <w:sz w:val="24"/>
          <w:szCs w:val="24"/>
        </w:rPr>
        <w:t xml:space="preserve">80 </w:t>
      </w:r>
      <w:r>
        <w:rPr>
          <w:rFonts w:cs="Arial" w:ascii="Arial" w:hAnsi="Arial"/>
          <w:sz w:val="24"/>
          <w:szCs w:val="24"/>
          <w:lang w:val="uk-UA"/>
        </w:rPr>
        <w:t>відсотків потіння. Я вважаю Еко генієм, бо він написав такий універсальний ром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що забути про скромність, то хочу назвати генієм і себе, бо не менше </w:t>
      </w:r>
      <w:r>
        <w:rPr>
          <w:rFonts w:cs="Arial" w:ascii="Arial" w:hAnsi="Arial"/>
          <w:sz w:val="24"/>
          <w:szCs w:val="24"/>
        </w:rPr>
        <w:t xml:space="preserve">80 </w:t>
      </w:r>
      <w:r>
        <w:rPr>
          <w:rFonts w:cs="Arial" w:ascii="Arial" w:hAnsi="Arial"/>
          <w:sz w:val="24"/>
          <w:szCs w:val="24"/>
          <w:lang w:val="uk-UA"/>
        </w:rPr>
        <w:t xml:space="preserve">відсотків потіння і мені довелося докласти, щоб продертися крізь ековські міжстолітні та міжжанрові переплетіння. То, може, тут десь просвічується і </w:t>
      </w: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z w:val="24"/>
          <w:szCs w:val="24"/>
          <w:lang w:val="uk-UA"/>
        </w:rPr>
        <w:t>відсотків?! Дуже сподіваюс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6:00Z</dcterms:modified>
  <cp:revision>1</cp:revision>
  <dc:subject/>
  <dc:title>ЕКО УМБЕРТО</dc:title>
</cp:coreProperties>
</file>