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роблема спокутування боргів минулого у драмі Ф. Дюрренматта «Гостина старої дами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ожна напевно стверджувати, що немає людини, яка б уважала світ ідеаль</w:t>
        <w:softHyphen/>
        <w:t>ним, сповненим справедливості й гармонії. Відомий швейцарський драматург Фрідріх Дюрренматт у п'єсі «Гостина старої дами» порушив проблему справед</w:t>
        <w:softHyphen/>
        <w:t>ливості і спокутування боргів минулого, проаналізувавши людську психологі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</w:rPr>
        <w:t>Справді, хіба часто ми замислюємося над тим, що саме є справедливістю. І чи для всіх вона однакова, чи тільки для одного когось? Героїня п'єси Клер Цаханасян, колись зраджена коханим і зганьблена, осуджена судом містечка Поллена, повертається через сорок років саме по справедливість. Але як вона хоче досягти її? Відповідно до того, чого навчило її суворе життя: «Я даю вам один мільярд і купую собі за нього справедливість». І хоч бургомістр спочатку запере</w:t>
        <w:softHyphen/>
        <w:t>чує, що справедливість купити не можна, Клер переконана: усе можна купити. Отож зрозуміло, що вона жадала справедливості для себе. У своїх намірах вона ігнорує мораль. І на жаль, її наміри підтримують люди, не здатні встояти перед спокусою грошей. Але чи така вже випадкова поява Клер у житті Ілля через багато років. Адже він розуміє, що винен у зраді. Колись він проміняв кохану на гроші, одружившись із дочкою крамаря. Тепер він бачить, як його вчинок ніби виріс до масштабів містечка. І тепер кожен ніби повторює вчинок Ілля, зраджу</w:t>
        <w:softHyphen/>
        <w:t>ючи його самого в ім'я грошей. Страшна помста долі. Ілль розуміє, що справа навіть не в тому, що це робить зраджена ним жінка. Це ніби сама доля через багато років нагадала про його гріх і вимагає спокути. Спочатку герой боїться й шукає порятунку. Але потім поступово розуміє: це і є справедливість, яка поза людським судом. І він говорить: «Я зробив із Клер те, чим вона є, а із себе са</w:t>
        <w:softHyphen/>
        <w:t>мого те, чим я є, нікчемного гендляра, що докотився до ручки». Не випадко</w:t>
        <w:softHyphen/>
        <w:t>во автор вживає дуже влучний прийом: мешканці міста поступово поринають у борги, не усвідомлюючи, що за все слід платити. І в даному випадку спокутою боргів буде злочин. Ілль говорить до бургомістра: «Тепер ви мусите бути моїми суддями. Я скоряюсь вашому вироку, хоч би який він був. Для мене він буде справедливістю; а чим буде для вас — не знаю». Отож проблема спокутування боргів минулого вирішується не тільки через образ Ілля. Вона мислиться наба</w:t>
        <w:softHyphen/>
        <w:t>гато ширше. І вирішення цієї проблеми драматург вимагає не тільки від кожно</w:t>
        <w:softHyphen/>
        <w:t>го героя, але й від читач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5:00Z</dcterms:created>
  <dc:creator>Evgeny Vasiliev</dc:creator>
  <dc:description/>
  <cp:keywords/>
  <dc:language>en-US</dc:language>
  <cp:lastModifiedBy>Evgeny Vasiliev</cp:lastModifiedBy>
  <dcterms:modified xsi:type="dcterms:W3CDTF">2006-07-20T22:45:00Z</dcterms:modified>
  <cp:revision>1</cp:revision>
  <dc:subject/>
  <dc:title>Проблема спокутування боргів минулого у драмі Ф</dc:title>
</cp:coreProperties>
</file>