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</w:rPr>
        <w:t xml:space="preserve">Чи можна вважати Ф. </w:t>
      </w:r>
      <w:r>
        <w:rPr>
          <w:rFonts w:cs="Arial" w:ascii="Arial" w:hAnsi="Arial"/>
          <w:b/>
          <w:bCs/>
          <w:smallCaps/>
          <w:color w:val="000000"/>
          <w:sz w:val="26"/>
        </w:rPr>
        <w:t>Достоєвського</w:t>
      </w:r>
      <w:r>
        <w:rPr>
          <w:rFonts w:cs="Arial" w:ascii="Arial" w:hAnsi="Arial"/>
          <w:smallCaps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сучасним письменником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вори Ф. Достоєвського сьогодні чи не найвідоміші у світі серед російських класиків. Увесь світ читає Достоєвського. Отже, у його творчості є щось таке, що змушує звертатися до творів письменника знову й знов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остоєвський поза часом. Його думки так само актуальні зараз, як і у його час, і пізніше. Це думки про життя і смерть, про злочин і кару, про сенс життя і ціну життя. Історія заплутаних міркувань головного героя показує, як далеко людину часом заводить «повадливый ум человеческий». А історія Соні переко</w:t>
        <w:softHyphen/>
        <w:t>нує, що людині конче потрібна віра, яка дає тверді моральні принципи. Саме вони не дають людині схибити. Вони не можуть бути відносними, їх не можна перелицьовувати, пристосовувати до ситуації. Вони просто є. І найперший мо</w:t>
        <w:softHyphen/>
        <w:t>ральний постулат, який допомагає вижити людству, — це те, що життя людське священне. Погляньмо на нашу історію, озирнімося навколо себе! Чи не поба</w:t>
        <w:softHyphen/>
        <w:t>чимо, як часто забували й забувають про це заради химерних політичних, еко</w:t>
        <w:softHyphen/>
        <w:t>номічних чи ще якихось міркувань. Так, життя людське священне. Бог його дав нам усім. То чи можемо ми перебирати на себе функцію Бога, виголошуючи смертний вирок навіть злочинцям? Саме це у романі «Злочин і кара» сьогодні дуже сучасне, адже проблема скасування чи встановлення смертної кари пов'я</w:t>
        <w:softHyphen/>
        <w:t>зана саме з моральним законом про цінність людського життя. Отже, не можна виправдати жорстокість і вбивство нічим. Так само не можна виправдати війни, бо нема жодного виправдання вбивству. А війна — це вбивств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им чином, у романі Ф. Достоєвського «Злочин і кара» є багато міркувань, які будуть сучасними завжди. До книг Достоєвського звертаємося, аби зрозуміти сьогодення і знайти своє місце в ньому, керуючись вічними істинами добр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6:00Z</dcterms:created>
  <dc:creator>Evgeny Vasiliev</dc:creator>
  <dc:description/>
  <cp:keywords/>
  <dc:language>en-US</dc:language>
  <cp:lastModifiedBy>Evgeny Vasiliev</cp:lastModifiedBy>
  <dcterms:modified xsi:type="dcterms:W3CDTF">2006-07-20T22:16:00Z</dcterms:modified>
  <cp:revision>1</cp:revision>
  <dc:subject/>
  <dc:title>Чи можна вважати Ф</dc:title>
</cp:coreProperties>
</file>