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Символіка снів Раскольников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 цьому страшному місті, де живуть герої роману «Злочин і кара», які ж мо</w:t>
        <w:softHyphen/>
        <w:t>жуть бути сни? Ще страшніші за дійсність, бо страхіття сплячої людини виділе</w:t>
        <w:softHyphen/>
        <w:t>ні з живого життя, як збудник хвороби виділяється з проби, взятої від пацієнта. Тому й зривється з ліжка Свидригайлов з лементом: «Кошмар всю ніч!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Раскольникову ввижається одне і те саме. «Йому років сім, і він гуляє у свят</w:t>
        <w:softHyphen/>
        <w:t>ковий день, перед вечором, зі своїм батьком за містом. Час сіренький, день за</w:t>
        <w:softHyphen/>
        <w:t>душливий...» Але що далі розгортається дія, то більше розростається гидотність людської натури, коли вона не облагороджена розумом і відчуттям цінності на</w:t>
        <w:softHyphen/>
        <w:t>вколишнього світу. Сцена, коли знахабнілий натовп так званих Homo sapiens нацьковує людиноподібного власника змучити, а потім і забити нещасну твари</w:t>
        <w:softHyphen/>
        <w:t>ну, є, мабуть, чи не найголовнішою для розуміння всього твор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о-перше, назавжди зруйнована повага до людей, до людства. Звідси думка Раскольникова про «людський мурашник», а оскільки серед усіх учасників і свід</w:t>
        <w:softHyphen/>
        <w:t>ків ганебної розправи людини над сумирним «меншим братом» лише Родя ки</w:t>
        <w:softHyphen/>
        <w:t>нувся на захист тварини, то й виникає підсвідоме відчуття «я не такий, як вони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о-друге, автор підштовхує нас до розуміння, що господарі життя не більше бережуть «тварь дрожащую», ніж будь-яку іншу худобу. Недарма Катерина Іва</w:t>
        <w:softHyphen/>
        <w:t>нівна кричить на смертнім одрі: «Довольно!.. Пора!.. Прощай, горемыка!., уезди</w:t>
        <w:softHyphen/>
        <w:t>ли клячу!., надорвалалась!» Ось воно: знову Родя кинувся з кулачками на тих, хто знущається з безсловесних створінь. І знову марн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«Він прокинувся увесь спітнілий, з мокрим від поту волоссям, задихаючись, і привстав з переляк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—</w:t>
      </w:r>
      <w:r>
        <w:rPr>
          <w:rFonts w:eastAsia="Arial"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Дякувати Богові, це тільки сон! — сказав він...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роте це був не сон, а образ усього, що відбувалося навкруги — жінок, які топилися у каналі, дівчат, яких ґвалтували, — всього того ладу життя, у якому можна було жити «за Свидригайловим» чи примушували жити «за Сонечкою». Можливо, лише знайомство з Раскольниковим врятувало і тіло, і душу цієї ді</w:t>
        <w:softHyphen/>
        <w:t>вчини, яка вже себе соромиться — і яку ніхто не може врятувати, бо це ще одне втілення Родіонового сн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Бідолашний герой Достоєвського ніяк не може зрозуміти, що життя його ввело в оману, що він бореться тим, що заперечує. Тому поруч із ним Свидри</w:t>
        <w:softHyphen/>
        <w:t>гайлов, і саме через те він ненавидить йог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ак приходить до Раскольникова ще один сон — знову повторення сцени вбивства лихварниці, безкінечне безрезультатне повторення. Бо стара не вмира</w:t>
        <w:softHyphen/>
        <w:t>ла, а реготала, хитаючись усім тілом. Начебто на її місце приходили все нові й нові екземпляри тієї ж породи, одна в одн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Ще до скоєння злочину невелику розраду давав йому «сон зі східним коло</w:t>
        <w:softHyphen/>
        <w:t>ритом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им страшнішим було його пробудження у кімнаті, що скидалася на домовину, у ненажерливому місті, де ніхто не міг почуватися у безпеці. Усі згадують, як Разуміхін йде охороняти від свого страшного міста матір і сестру Родіона Романович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Сни Раскольникова випливають з його життя, вони стають символом люд</w:t>
        <w:softHyphen/>
        <w:t>ської долі у тогочасній Росії, до того ж не залишаючи права потішити себе заявою про свою невинність у цій жорстокій боротьбі за виживання.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16:00Z</dcterms:created>
  <dc:creator>Evgeny Vasiliev</dc:creator>
  <dc:description/>
  <cp:keywords/>
  <dc:language>en-US</dc:language>
  <cp:lastModifiedBy>Evgeny Vasiliev</cp:lastModifiedBy>
  <dcterms:modified xsi:type="dcterms:W3CDTF">2006-07-20T22:16:00Z</dcterms:modified>
  <cp:revision>1</cp:revision>
  <dc:subject/>
  <dc:title>Символіка снів Раскольникова</dc:title>
</cp:coreProperties>
</file>