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/>
      </w:pPr>
      <w:r>
        <w:rPr>
          <w:rFonts w:cs="Arial" w:ascii="Arial" w:hAnsi="Arial"/>
          <w:b/>
          <w:bCs/>
          <w:color w:val="000000"/>
          <w:sz w:val="26"/>
        </w:rPr>
        <w:t xml:space="preserve">Проблема </w:t>
      </w:r>
      <w:r>
        <w:rPr>
          <w:rFonts w:cs="Arial" w:ascii="Arial" w:hAnsi="Arial"/>
          <w:b/>
          <w:color w:val="000000"/>
          <w:sz w:val="26"/>
        </w:rPr>
        <w:t xml:space="preserve">злочину </w:t>
      </w:r>
      <w:r>
        <w:rPr>
          <w:rFonts w:cs="Arial" w:ascii="Arial" w:hAnsi="Arial"/>
          <w:b/>
          <w:bCs/>
          <w:color w:val="000000"/>
          <w:sz w:val="26"/>
        </w:rPr>
        <w:t xml:space="preserve">і кари у романі Ф. </w:t>
      </w:r>
      <w:r>
        <w:rPr>
          <w:rFonts w:cs="Arial" w:ascii="Arial" w:hAnsi="Arial"/>
          <w:b/>
          <w:color w:val="000000"/>
          <w:sz w:val="26"/>
        </w:rPr>
        <w:t xml:space="preserve">Достоєвського </w:t>
      </w:r>
      <w:r>
        <w:rPr>
          <w:rFonts w:cs="Arial" w:ascii="Arial" w:hAnsi="Arial"/>
          <w:b/>
          <w:bCs/>
          <w:color w:val="000000"/>
          <w:sz w:val="26"/>
        </w:rPr>
        <w:t xml:space="preserve">«Злочин і </w:t>
      </w:r>
      <w:r>
        <w:rPr>
          <w:rFonts w:cs="Arial" w:ascii="Arial" w:hAnsi="Arial"/>
          <w:b/>
          <w:color w:val="000000"/>
          <w:sz w:val="26"/>
        </w:rPr>
        <w:t xml:space="preserve">кара»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color w:val="000000"/>
          <w:sz w:val="26"/>
        </w:rPr>
      </w:pPr>
      <w:r>
        <w:rPr>
          <w:rFonts w:cs="Arial" w:ascii="Arial" w:hAnsi="Arial"/>
          <w:b/>
          <w:color w:val="000000"/>
          <w:sz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Проблема злочину й кари не випадково зазначена вже у назві роману, бо саме її дослідженню присвятив Ф. Достоєвський свою розповідь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Уперше письменник розповідає про історію злочину, подаючи її з боку зло</w:t>
        <w:softHyphen/>
        <w:t>чинця. Навіщо? Аби викликати співчуття до вбивці? Тут дещо складніше. Родіон Раскольников не банальний грабіжник, який вирішив вбити й пограбувати стару жінку, аби мати зиск. Його мотиви складніші й трагічніші. Замислившись над несправедливістю світу, герой вирішив усе виправити сам. Але чи вистачить у нього сили стати Наполеоном, аби силою влади зробити світ добрішим і спра</w:t>
        <w:softHyphen/>
        <w:t>ведливішим? Щоб з'ясувати це, він зважується на вбивство. Злочин стався. Але Раскольников і не підозрював, що це так важко — вбити людину і жити з цим. Він картає себе через те, що виявився саме таким, як більшість людства, а не «надлюдиною». Та сам він боїться зізнатися й самому собі, що справа набагато складніша. Намагаючись силою розуму пояснити все, він не міг не побачити в теорії ненависного йому Лужина продовження власної ідеї. Та й у словах Свидригайлова про те, що вони «одного поля ягоди», він побачив страшну правду про себе. Виявляється, просто самих намірів вчинити добро замало. А якщо це добро має здійснитися за будь-яку ціну, то воно перетворюється на свою про</w:t>
        <w:softHyphen/>
        <w:t>тилежність. Захищаючи Дуню, Соню, матір від Лужина, Свидригайлова та подіб</w:t>
        <w:softHyphen/>
        <w:t>них, Раскольников опинився ніби на їх боці. І це найгірша кара. Він не до кін</w:t>
        <w:softHyphen/>
        <w:t>ця розуміє, чому карається, і просто виконує прохання Соні зізнатися у злочині. Може, Родіон Раскольников сподівався, що йому буде легше, коли зізнається. Але ні. Совість і душа нормальної людини не даватимуть йому жити спокійно, і саме це найстрашніша кара. Адже від себе не втечеш. Родіон Раскольников переймається спочатку зовсім не тим, у чому винен насправді. Та терплячість і любов Соні допомагає йому зрозуміти, що справжня кара за злочин — це пере</w:t>
        <w:softHyphen/>
        <w:t>живання руйнації морального закону в собі, усвідомлення гріха. І шлях до мо</w:t>
        <w:softHyphen/>
        <w:t>рального одужання лежить через спокуту.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22:15:00Z</dcterms:created>
  <dc:creator>Evgeny Vasiliev</dc:creator>
  <dc:description/>
  <cp:keywords/>
  <dc:language>en-US</dc:language>
  <cp:lastModifiedBy>Evgeny Vasiliev</cp:lastModifiedBy>
  <dcterms:modified xsi:type="dcterms:W3CDTF">2006-07-20T22:15:00Z</dcterms:modified>
  <cp:revision>1</cp:revision>
  <dc:subject/>
  <dc:title>Проблема злочину і кари у романі Ф</dc:title>
</cp:coreProperties>
</file>