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</w:rPr>
        <w:t>Кольори Петербурга (за романом Ф. Достоєвського «Злочин і</w:t>
      </w:r>
      <w:r>
        <w:rPr>
          <w:rFonts w:cs="Arial" w:ascii="Arial" w:hAnsi="Arial"/>
          <w:b/>
          <w:bCs/>
          <w:smallCaps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кара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Люди завжди сполучали кольори із своїми відчуттями й переживаннями. Ось у вірші Дмитра Павличка читаємо: «Червоне — то любов, а чорне — то журба». Надаємо ми символічного значення й іншим кольорам та відтінкам у повсяк</w:t>
        <w:softHyphen/>
        <w:t>денному житті й у свя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ривожний колорит петербурзького буття пов'язаний для Достоєвського із глибоко антипатичним йому жовтим. Жовтий колір — це зрада, це злочин, це хвороба душі й тіла. Цей колір звинувачує у зраді, у позашлюбному коханні. Ні</w:t>
        <w:softHyphen/>
        <w:t>коли не слід дарувати жовтих квіт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саме цей колір домінує у пейзажах великого міста-вбивці. Над просяк</w:t>
        <w:softHyphen/>
        <w:t>нутим міазмами й аж жовтавим повітрям злиденної столиці сходить жовте сон</w:t>
        <w:softHyphen/>
        <w:t>це. У кімнатах, де мешкають два головні герої, шпалери, якби не були брудні, також були б того ж гнітючого кольору, від якого нема спокою очам і мозку. Ось колишній студент робить свою «пробу»: «Невелика кімната, у яку пройшов мо</w:t>
        <w:softHyphen/>
        <w:t xml:space="preserve">лодий чоловік, із </w:t>
      </w:r>
      <w:r>
        <w:rPr>
          <w:rFonts w:cs="Arial" w:ascii="Arial" w:hAnsi="Arial"/>
          <w:i/>
          <w:iCs/>
          <w:color w:val="000000"/>
          <w:sz w:val="26"/>
        </w:rPr>
        <w:t xml:space="preserve">жовтими </w:t>
      </w:r>
      <w:r>
        <w:rPr>
          <w:rFonts w:cs="Arial" w:ascii="Arial" w:hAnsi="Arial"/>
          <w:color w:val="000000"/>
          <w:sz w:val="26"/>
        </w:rPr>
        <w:t>шпалерами, ... була цієї миті яскраво освітлена сон</w:t>
        <w:softHyphen/>
        <w:t xml:space="preserve">цем, що заходило... в кімнаті не було нічого особливого. Меблі, всі дуже старі й з </w:t>
      </w:r>
      <w:r>
        <w:rPr>
          <w:rFonts w:cs="Arial" w:ascii="Arial" w:hAnsi="Arial"/>
          <w:i/>
          <w:iCs/>
          <w:color w:val="000000"/>
          <w:sz w:val="26"/>
        </w:rPr>
        <w:t xml:space="preserve">жовтого </w:t>
      </w:r>
      <w:r>
        <w:rPr>
          <w:rFonts w:cs="Arial" w:ascii="Arial" w:hAnsi="Arial"/>
          <w:color w:val="000000"/>
          <w:sz w:val="26"/>
        </w:rPr>
        <w:t xml:space="preserve">дерева, та двох-трьох грошових картинок в </w:t>
      </w:r>
      <w:r>
        <w:rPr>
          <w:rFonts w:cs="Arial" w:ascii="Arial" w:hAnsi="Arial"/>
          <w:i/>
          <w:iCs/>
          <w:color w:val="000000"/>
          <w:sz w:val="26"/>
        </w:rPr>
        <w:t xml:space="preserve">жовтих </w:t>
      </w:r>
      <w:r>
        <w:rPr>
          <w:rFonts w:cs="Arial" w:ascii="Arial" w:hAnsi="Arial"/>
          <w:color w:val="000000"/>
          <w:sz w:val="26"/>
        </w:rPr>
        <w:t>рамках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Є щось маніакальне у пристрасті петербуржців до цього гнійного, хворобли</w:t>
        <w:softHyphen/>
        <w:t>вого кольору. Свою останню у житті путь Свидригайлов проходить між ясно-жовтих дерев'яних будинків, які створюють своєрідний прохід, дуже подібний до того, що шикують для людини, змушеної пройти «сквозь строй». Тільки це не «зелена», а жовта вулиця. Якщо б ми вийшли на центральні вулиці й проспекти, забудовані палацами Растреллі, Россі, Вороніхіна, то знову побачили б той са</w:t>
        <w:softHyphen/>
        <w:t>мий петербурзький ампірний колорит. Недарма ж лікарню для душевнохворих називають «жовтим домом» у всіх країн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й страшний колір випливає на початку роману в розповіді Мармеладова про його доньку: «По жовтому білету пішла», тобто стала повією, кинувши на поталу ненажерному місту свою юність, свою честь і свою віру, бо ж порушила «заповіді», отже, навіки згубила душ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й страшний і проклятий колір заливає обличчя вмерлої Катерини Іванів</w:t>
        <w:softHyphen/>
        <w:t xml:space="preserve">ни. «Вона знову забулася, але це останнє забуття тяглося недовго. </w:t>
      </w:r>
      <w:r>
        <w:rPr>
          <w:rFonts w:cs="Arial" w:ascii="Arial" w:hAnsi="Arial"/>
          <w:i/>
          <w:iCs/>
          <w:color w:val="000000"/>
          <w:sz w:val="26"/>
        </w:rPr>
        <w:t xml:space="preserve">Блідо-жовте ... </w:t>
      </w:r>
      <w:r>
        <w:rPr>
          <w:rFonts w:cs="Arial" w:ascii="Arial" w:hAnsi="Arial"/>
          <w:color w:val="000000"/>
          <w:sz w:val="26"/>
        </w:rPr>
        <w:t>обличчя її закинулося навзнак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 xml:space="preserve">Разом із Раскольниковим побачили ми ще одне втілення жовтого диявола, коли знайшли Свидригайлова у трактирі. Колишній хазяїн Дунечки слухав співи якоїсь Каті, а відпускаючи її, «налив повну склянку вина і виклав </w:t>
      </w:r>
      <w:r>
        <w:rPr>
          <w:rFonts w:cs="Arial" w:ascii="Arial" w:hAnsi="Arial"/>
          <w:i/>
          <w:iCs/>
          <w:color w:val="000000"/>
          <w:sz w:val="26"/>
        </w:rPr>
        <w:t xml:space="preserve">жовтенький </w:t>
      </w:r>
      <w:r>
        <w:rPr>
          <w:rFonts w:cs="Arial" w:ascii="Arial" w:hAnsi="Arial"/>
          <w:color w:val="000000"/>
          <w:sz w:val="26"/>
        </w:rPr>
        <w:t>білетик». Вгадали, що воно таке? Так, це карбованець, єдиний господар шале</w:t>
        <w:softHyphen/>
        <w:t>ного міста. Нічого, що папірець, за ним бовваніє постать «жовтого металу», як занотовують його у протокол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 заради нього одружився Свидригайлов, а згубивши дружину, знайшов собі у наречені підлітка. Це заради «жовтенького» жила й вмерла під сокирою лихварка. Це мета і знаряддя у життєвій боротьбі. Згадайте, як підкладений Лужиним кредитний білет мав остаточно загубити й без того нещасних людей... Це заради «жовтого диявола» полюють на збезчещених дівчаток господарки «весё</w:t>
        <w:softHyphen/>
        <w:t>лых заведени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Кольори зради, злочинів, розпусти, хвороби, смерті, колір грошей — кольо</w:t>
        <w:softHyphen/>
        <w:t>ри столиці Російської імперії Санкт-Петербурга..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5:00Z</dcterms:created>
  <dc:creator>Evgeny Vasiliev</dc:creator>
  <dc:description/>
  <cp:keywords/>
  <dc:language>en-US</dc:language>
  <cp:lastModifiedBy>Evgeny Vasiliev</cp:lastModifiedBy>
  <dcterms:modified xsi:type="dcterms:W3CDTF">2006-07-20T22:15:00Z</dcterms:modified>
  <cp:revision>1</cp:revision>
  <dc:subject/>
  <dc:title>Кольори Петербурга (за романом Ф</dc:title>
</cp:coreProperties>
</file>