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недолені, пригнічені та ображені геро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у Федора Достоєвського «Злочин і кар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романі «Злочин і кара» Ф. М. Достоєвський описує страшну картину життя людей Росії середин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ст. У </w:t>
      </w:r>
      <w:r>
        <w:rPr>
          <w:rFonts w:cs="Arial" w:ascii="Arial" w:hAnsi="Arial"/>
          <w:sz w:val="24"/>
          <w:szCs w:val="24"/>
          <w:lang w:val="uk-UA"/>
        </w:rPr>
        <w:t>цей час багато хто почував себе розчарованим, загнаним та здавленим власним безсиллям і безправ'ям. Автор створює книгу про збіднілих дворян. Зміст твору був продиктований самою дійсністю. Події, описані в романі, відбуваються в Петербурзі. Це місто «вуличних дівчат», «трактирних завсегдатаїв», які шукають у вині хвилинне забуття від нудьги. У Петербурзі панує атмосфера безвихо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романі багато вуличних сцен. Ось жінка з жовтим обличчям і замалими очима кидається у воду каналу. Або ще такий епізод. Отримавши від Олени Іванівни гроші,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>прямує до пивної, яка міститься в якомусь підвалі. Там гидка їжа і страшенна задуха. Простій людині в Петербурзі немає місця, тому вона занурюється у «смрад распивочни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лишаючи гомінливі вулиці, автор веде нас до будинків, де живуть його герої. На мить відкриваються двері в чуже життя, сповнене відчаю. Страшно жити в «труні», яку орендує </w:t>
      </w:r>
      <w:r>
        <w:rPr>
          <w:rFonts w:cs="Arial" w:ascii="Arial" w:hAnsi="Arial"/>
          <w:sz w:val="24"/>
          <w:szCs w:val="24"/>
        </w:rPr>
        <w:t xml:space="preserve">Раскольников, у </w:t>
      </w:r>
      <w:r>
        <w:rPr>
          <w:rFonts w:cs="Arial" w:ascii="Arial" w:hAnsi="Arial"/>
          <w:sz w:val="24"/>
          <w:szCs w:val="24"/>
          <w:lang w:val="uk-UA"/>
        </w:rPr>
        <w:t xml:space="preserve">«потворному сараї» Соні і в «прохолодному куті», де мешкає </w:t>
      </w:r>
      <w:r>
        <w:rPr>
          <w:rFonts w:cs="Arial" w:ascii="Arial" w:hAnsi="Arial"/>
          <w:sz w:val="24"/>
          <w:szCs w:val="24"/>
        </w:rPr>
        <w:t xml:space="preserve">Мармеладов, </w:t>
      </w:r>
      <w:r>
        <w:rPr>
          <w:rFonts w:cs="Arial" w:ascii="Arial" w:hAnsi="Arial"/>
          <w:sz w:val="24"/>
          <w:szCs w:val="24"/>
          <w:lang w:val="uk-UA"/>
        </w:rPr>
        <w:t xml:space="preserve">і в окремому номері, «задушливому і тісному», в якому проводить свою останню ніч перед самогубством Свидригайлов. Доля «маленьких» людей, які мешкають у таких квартир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 вічними злидня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траш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исьменник розповідає про Мармеладова. Йому нікуди йти. Залишається од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гинути. І </w:t>
      </w:r>
      <w:r>
        <w:rPr>
          <w:rFonts w:cs="Arial" w:ascii="Arial" w:hAnsi="Arial"/>
          <w:sz w:val="24"/>
          <w:szCs w:val="24"/>
        </w:rPr>
        <w:t xml:space="preserve">Мармеладов </w:t>
      </w:r>
      <w:r>
        <w:rPr>
          <w:rFonts w:cs="Arial" w:ascii="Arial" w:hAnsi="Arial"/>
          <w:sz w:val="24"/>
          <w:szCs w:val="24"/>
          <w:lang w:val="uk-UA"/>
        </w:rPr>
        <w:t xml:space="preserve">гине. Але у своїй смерті, у стражданнях своїх близьких винен і сам </w:t>
      </w:r>
      <w:r>
        <w:rPr>
          <w:rFonts w:cs="Arial" w:ascii="Arial" w:hAnsi="Arial"/>
          <w:sz w:val="24"/>
          <w:szCs w:val="24"/>
        </w:rPr>
        <w:t xml:space="preserve">Мармеладов. </w:t>
      </w:r>
      <w:r>
        <w:rPr>
          <w:rFonts w:cs="Arial" w:ascii="Arial" w:hAnsi="Arial"/>
          <w:sz w:val="24"/>
          <w:szCs w:val="24"/>
          <w:lang w:val="uk-UA"/>
        </w:rPr>
        <w:t xml:space="preserve">Він усвідомлює свою провину: «А хіба серце у мене не болить за те, що я плазую в тузі?» Чи можна жаліти людину, яка вкрала останню копійку у своїх голодних дітей? Однак Мармеладову неможливо не співчувати, тому що він страждає. Він уміє любити і жертвувати, він залишився людиною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романі зображено багато «маленьких» людей, придушених біднотою. Вони жертвують! собою заради добробуту близьких. Світ, у якому живуть герої Достоєвськог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іт «принижених і ображених», «тих, хто загинув, і тих, хто буде гинути». Вони усвідомлюють, що перебувають у безвихідному становищі. Достоєвський переконує, що, залишаючись у цьому суспільстві, приймаючи його закони, неможливо знайти вихід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5:00Z</dcterms:modified>
  <cp:revision>1</cp:revision>
  <dc:subject/>
  <dc:title>Знедолені, пригнічені та ображені герої</dc:title>
</cp:coreProperties>
</file>