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Індивідуалістичний бунт головного героя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у романі Ф. </w:t>
      </w:r>
      <w:r>
        <w:rPr>
          <w:rFonts w:cs="Arial" w:ascii="Arial" w:hAnsi="Arial"/>
          <w:b/>
          <w:iCs/>
          <w:sz w:val="24"/>
          <w:szCs w:val="24"/>
          <w:lang w:val="uk-UA"/>
        </w:rPr>
        <w:t xml:space="preserve">Ш. </w:t>
      </w:r>
      <w:r>
        <w:rPr>
          <w:rFonts w:cs="Arial" w:ascii="Arial" w:hAnsi="Arial"/>
          <w:b/>
          <w:sz w:val="24"/>
          <w:szCs w:val="24"/>
          <w:lang w:val="uk-UA"/>
        </w:rPr>
        <w:t>Достоєвського «Злочин і кар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Злочин і кар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роман про Росію середини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, яка пережила епоху найглибших соціальних перетворень та моральних струсів. Із перших сторінок роману ми дізнаємося про те, що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>спокусився на якесь діло. У нього народилася мрія, до здійснення якої він дуже близ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місяць тому, майже помираючи з голоду, він змушений був закласти у старої баби, лихварці, каблучк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дарунок сестри. Велику ненависть та відразу відчуває він до вередливої та нікчемної старої, яка наживається на чужому горі, злиднях. Пізніше, у трактирі,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>випадково почув розмову студента з офіцером про «глупу, беззмістовну, нікчемну, злу, хвору стару, нікому не потрібну і, напроти, усім шкідливу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івроку тому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>написав статтю «Про злочин», де виклав свою теорію психологічного стану злочинців упродовж усього злочину. Він доводив, що цей стан більш схожий на хворобу — потьмарення розуму, розпад волі, випадковість та нелогічність учинків. Ми майже нічого не знаємо про ту велику працю думки, в результаті якої у свідомості Раскольникова розвилася його ідея. Вона розкривається, лише після вбив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жахливому брудному трактирі слухає Раскольников жартівливу та трагічну розповідь Мармеладова про сімнадцятирічну дочку Соню, її подвиг, жертву, спасіння родини. Але людина до всього звикає. Так і </w:t>
      </w:r>
      <w:r>
        <w:rPr>
          <w:rFonts w:cs="Arial" w:ascii="Arial" w:hAnsi="Arial"/>
          <w:sz w:val="24"/>
          <w:szCs w:val="24"/>
        </w:rPr>
        <w:t>Мармелад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Ще один удар, ступінь до бунт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ист матері про Дунечку, сестру, яка «сходить на Голгофу». Дунечку, яка моральну свободу не віддасть за комфорт заради власної вигоди. Зустріч Раскольникова з п'яною збезчещеною дівчинкою теж виявилася доленосною. Де ж вихід? Хіба можна обійтися без жертв? Треба щось зробити. «Або відмовитися від життя зовсім! — крикнув він раптом у запалі, — слухняно прийняти долю такою, якою вона є, раз і назавжди, і задушити у собі все, відмовившись від усілякого права діяти, жити і любити!» Але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>хоче «діяти, жити і люби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бивство старої потрібне Раскольникову для перевірки своєї здатності на злочин, а не для перевірки ідеї. Логічних заперечень своєї ідеї Раскольников так і не побачив. Він був упевнений у неможливості щось змінити: людське страждання нескінченне, а світ поділений на пригнічених і на тих, хто пригнічує, володарів та підлеглих. Або, за Раскольниковим, на «пророків» та «твар тремтячу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знання своєї пров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ля Раскольникова визнання власної неспроможності та мізерності. Але ідея непорушна. Проте </w:t>
      </w:r>
      <w:r>
        <w:rPr>
          <w:rFonts w:cs="Arial" w:ascii="Arial" w:hAnsi="Arial"/>
          <w:sz w:val="24"/>
          <w:szCs w:val="24"/>
        </w:rPr>
        <w:t>Дост</w:t>
      </w:r>
      <w:r>
        <w:rPr>
          <w:rFonts w:cs="Arial" w:ascii="Arial" w:hAnsi="Arial"/>
          <w:sz w:val="24"/>
          <w:szCs w:val="24"/>
          <w:lang w:val="uk-UA"/>
        </w:rPr>
        <w:t xml:space="preserve">оєвський вважає, що перемагає людяний </w:t>
      </w:r>
      <w:r>
        <w:rPr>
          <w:rFonts w:cs="Arial" w:ascii="Arial" w:hAnsi="Arial"/>
          <w:sz w:val="24"/>
          <w:szCs w:val="24"/>
        </w:rPr>
        <w:t xml:space="preserve">Раскольников, </w:t>
      </w:r>
      <w:r>
        <w:rPr>
          <w:rFonts w:cs="Arial" w:ascii="Arial" w:hAnsi="Arial"/>
          <w:sz w:val="24"/>
          <w:szCs w:val="24"/>
          <w:lang w:val="uk-UA"/>
        </w:rPr>
        <w:t>а ідея жорстокості терпить поразку. Незважаючи на страшну темряву, зображену Достоєвським у романі «Злочин та кара», картину людського буття, ми бачимо просвіт у темряві, ми віримо у моральну силу, мужність і рішучість героя Достоєвського знайти шлях та засоби істинного служіння людям. Адже він залишився людиною і громадянином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5:00Z</dcterms:modified>
  <cp:revision>1</cp:revision>
  <dc:subject/>
  <dc:title>Індивідуалістичний бунт головного героя у романі Ф</dc:title>
</cp:coreProperties>
</file>