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Правда Соні і правда Раскольников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.. Чому саме Соні звірився Раскольников. (Соня — споріднена душа, вона так само переживає болісний розкол через те, що переступила через моральний закон, як і Раскольников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. Які почуття керували Раскольниковим? (По-перше, розум підказує йому ба</w:t>
        <w:softHyphen/>
        <w:t>жання пробудити в ній гордовитий протест замість покірливості, аби таким чином знайти собі союзника по злочину. По-друге, почуття підказує, що він не може тримати в собі болісне відчуття злочинності. Перед таким вибором постав Раскольников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I. Християнські істини та вчинки герої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1. Крок назустріч любові. (Коли Раскольников побачив погляд Соні, сповне</w:t>
        <w:softHyphen/>
        <w:t>ний любові й турботи, він зізнався у злочині, бо знав, відчував, що вона пожаліє його й зрозуміє. Так був зроблений вибір на користь почуття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2. Чи розуміє Соня Раскольникова? (На перший погляд, так, бо намагаєть</w:t>
        <w:softHyphen/>
        <w:t>ся розуміти його страждання, пожаліти. Але разом із тим і не розуміє. Не розуміє того пояснення, яке подає Раскольников про те, що він ви</w:t>
        <w:softHyphen/>
        <w:t>рішив дозволити собі «кров по совісті». її ціннісні орієнтири християн</w:t>
        <w:softHyphen/>
        <w:t>ські, і тому їй не спадає на думку, що</w:t>
      </w:r>
      <w:r>
        <w:rPr>
          <w:rFonts w:cs="Arial" w:ascii="Arial" w:hAnsi="Arial"/>
          <w:i/>
          <w:iCs/>
          <w:color w:val="000000"/>
          <w:sz w:val="26"/>
        </w:rPr>
        <w:t xml:space="preserve"> </w:t>
      </w:r>
      <w:r>
        <w:rPr>
          <w:rFonts w:cs="Arial" w:ascii="Arial" w:hAnsi="Arial"/>
          <w:color w:val="000000"/>
          <w:sz w:val="26"/>
        </w:rPr>
        <w:t>можна відібрати в людини життя. Вона точно знає: не можна брати на себе функцію Бога, як знає, що жит</w:t>
        <w:softHyphen/>
        <w:t>тя людське — священне. Розумові виклади Раскольникова просто поза християнськими цінностями, якими вона керується в житт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3. Чому Раскольников за порадою Соні зізнається у злочині? (Героя заму</w:t>
        <w:softHyphen/>
        <w:t>чило почуття роз'єднаності з людьми, і тому він за будь-яку ціну мріє прилучитися до людства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4. Чому Соня дає пораду зізнатися? (Соня радить зізнатися у злочині, хоч знає, що на Раскольникова чекатиме каторга. Для неї очищення, про</w:t>
        <w:softHyphen/>
        <w:t>щення неможливе без спокути. Вона вважала, що треба йому прийняти страждання, аби заслужити на прощення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5. Через віру до воскресіння. (З образом Соні пов'язана віра Достоєвського в те, що світ врятує братерська єдність між людьми в ім'я Христа. В обра</w:t>
        <w:softHyphen/>
        <w:t>зі Соні письменник зображує народний варіант релігійної моралі, яка ке</w:t>
        <w:softHyphen/>
        <w:t>рує життям людини і суспільства. Віра — ось основа моралі. Саме до неї схиляється Раскольников у каторзі. Так правда Соні перемагає, бо вона є правдою гуманізму.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14:00Z</dcterms:created>
  <dc:creator>Evgeny Vasiliev</dc:creator>
  <dc:description/>
  <cp:keywords/>
  <dc:language>en-US</dc:language>
  <cp:lastModifiedBy>Evgeny Vasiliev</cp:lastModifiedBy>
  <dcterms:modified xsi:type="dcterms:W3CDTF">2006-07-20T22:14:00Z</dcterms:modified>
  <cp:revision>1</cp:revision>
  <dc:subject/>
  <dc:title>Правда Соні і правда Раскольникова</dc:title>
</cp:coreProperties>
</file>