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«Двійники» й «антиподи» Родіона Раскольникова (за романом Ф. Достоєвського «Злочин і кара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. Двоїстість — характерний прийом зображення у Достоєвського. (Двоїстість реалізується, по-перше, через роздвоєність свідомості героя. У ньому ніби живе двоє: один за інстинктом прагне допомагати, рятувати принижених і потерпаючих людей, а другий, розсудливий, цинічно аналізує вчинки пер</w:t>
        <w:softHyphen/>
        <w:t>шого й піддає їх критиці. По-друге, в романі ціла низка героїв, які так чи інакше інтерпретують обидві названі сторони особистості Раскольникова. їх умовно називають «двійниками» й «антиподами» головного геро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І. «Двійники» Раскольникова. («Двійниками» є Лужин, Свидригайлов і Лебезятников. Вони відображають окремі сторони, прояви його «теорії», темного боку його особистост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Лужин. (Лужин, на відміну від Раскольникова, не піде вбивати, але не через високі моральні якості, а через те, що звик усе робити чиїмись ру</w:t>
        <w:softHyphen/>
        <w:t>ками, зберігаючи бездоганний моральний вигляд і респектабельність. За його «економічною» теорією, можна піти на будь-що заради власної ви</w:t>
        <w:softHyphen/>
        <w:t>годи, зиску. Не випадково Раскольников одразу відчув: якщо довести до логічного кінця міркування Лужина, то вийде, що людей і вбивати мож</w:t>
        <w:softHyphen/>
        <w:t>на. Отже, виходить, цей Лужин живе за його теорією про виняткову осо</w:t>
        <w:softHyphen/>
        <w:t>бистість, Наполеона, якому все дозволен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Свидригайлов. (Свидригайлов, почувши сповідь Раскольникова перед Сонею, зазначив, що вони з Родіоном «одного поля ягоди». Але, на від</w:t>
        <w:softHyphen/>
        <w:t>міну від Раскольникова, Свидригайлов не мучився питанням про те, чи справді так влаштований світ нерівності. Він жив за теорією про вседоз</w:t>
        <w:softHyphen/>
        <w:t>воленість для тих, хто має гроші і владу. І тільки рішуче «ні» Дуні та її по</w:t>
        <w:softHyphen/>
        <w:t>стріл змусили побачити: не все можна купити. Більше того: те, що прода</w:t>
        <w:softHyphen/>
        <w:t>ється, автоматично стає несправжнім. Так перед ним розкрилася прірва, до якої давно впало його життя, може, тому він і вчинив самогубств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І. «Антиподи» Раскольникова. (До «антиподів» відносять Разуміхіна, Порфирія Петровича та Соню. Усі ці образи відображають різні сторони світлого в го</w:t>
        <w:softHyphen/>
        <w:t>ловному герої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Разуміхін. (Разуміхін — друг Раскольникова, який цінував у ньому доб</w:t>
        <w:softHyphen/>
        <w:t>роту, працелюбність, талант. Це свого роду можливий шлях розвитку й життя головного героя. Не випадково саме його обирає Дуня, сестра Рас</w:t>
        <w:softHyphen/>
        <w:t>кольникова, собі до пар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Порфирій Петрович. (Порфирій Петрович — слідчий, який веде справу про вбивство Альони Іванівни, — людина розумна, як і сам Раскольников. Не випадково їхні роздуми збігаються, вони мають однакову логіку. Але Порфирій Петрович оцінює факти з точки зору закону, яким керу</w:t>
        <w:softHyphen/>
        <w:t>ється в житті. Це можлива кар'єра самого Раскольникова, якби він обрав шлях Порфирія Петрович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3. Соня. (Соня — не просто по-іншому повторює злочин Раскольникова. її злочин проти моралі — це і злочин проти себе, своєї душі. От тільки, на відміну від Раскольникова, вона це точно знає і благає Бога простити їй, бо вона це робить не заради себе, а для порятунку близьких. Соня — це втілення християнської моралі, яка має керувати життям людини за будь-яких обставин. Тільки тоді людина не схибить, не піддасться на викладки «лукавого розуму людського». Саме Соня рятує Раскольникова великою силою християнської любов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Значення «двійників» і «антиподів». («Двійники» й «антиподи» в романі відображають протиріччя характеру головного героя і в той самий час зма</w:t>
        <w:softHyphen/>
        <w:t>льовують детально основні його риси, подаючи перспективи розвитку його ідеології та моралі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13:00Z</dcterms:created>
  <dc:creator>Evgeny Vasiliev</dc:creator>
  <dc:description/>
  <cp:keywords/>
  <dc:language>en-US</dc:language>
  <cp:lastModifiedBy>Evgeny Vasiliev</cp:lastModifiedBy>
  <dcterms:modified xsi:type="dcterms:W3CDTF">2006-07-20T22:13:00Z</dcterms:modified>
  <cp:revision>1</cp:revision>
  <dc:subject/>
  <dc:title>«Двійники» й «антиподи» Родіона Раскольникова (за романом Ф</dc:title>
</cp:coreProperties>
</file>