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дка Джеймса Джой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2002 році виповнилося 120 років із дня народження корифея ірландської літератури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, одного із засновників європейського модерністського роману Джеймса Джойса, а також 80 років від часу появи «великої книги» (за свідченням Хемінгуея) — роману «Улісс» (1922). Тоді один з ірландських міністрів, бажаючи прославити свою країну, запропонував порушити питання про висунення роману </w:t>
      </w:r>
      <w:r>
        <w:rPr>
          <w:rFonts w:cs="Arial" w:ascii="Arial" w:hAnsi="Arial"/>
          <w:sz w:val="24"/>
          <w:szCs w:val="24"/>
        </w:rPr>
        <w:t xml:space="preserve">Джойса на </w:t>
      </w:r>
      <w:r>
        <w:rPr>
          <w:rFonts w:cs="Arial" w:ascii="Arial" w:hAnsi="Arial"/>
          <w:sz w:val="24"/>
          <w:szCs w:val="24"/>
          <w:lang w:val="uk-UA"/>
        </w:rPr>
        <w:t xml:space="preserve">Нобелівську премію. Гірко всміхаючись, письменник зауважив, що якщо міністру набрид міністерський портфель, то хай порушить це питання перед ірландським кабінетом — він негайно позбудеться посади. Нобелівської премії </w:t>
      </w:r>
      <w:r>
        <w:rPr>
          <w:rFonts w:cs="Arial" w:ascii="Arial" w:hAnsi="Arial"/>
          <w:sz w:val="24"/>
          <w:szCs w:val="24"/>
        </w:rPr>
        <w:t xml:space="preserve">Джойс так </w:t>
      </w:r>
      <w:r>
        <w:rPr>
          <w:rFonts w:cs="Arial" w:ascii="Arial" w:hAnsi="Arial"/>
          <w:sz w:val="24"/>
          <w:szCs w:val="24"/>
          <w:lang w:val="uk-UA"/>
        </w:rPr>
        <w:t>і не отримав. Він просто прославив себе своїм романом на весь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ттєві умови, навчання на філологічному факультеті Дублінського університету, набуті ґрунтовні зн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 це впливає на творчість майбутнього письменника. На додачу до неабияких природних здібностей формується характер особистості. Дитинство у багатодітній родині було нелегким, але воно зміцнило волю майбутнього письменника. У юності він гостро відчуває самотність, і хто знає, може, відгороджуючись від світу книжками, він тим самим знаходив дорогу до нього. Пізніше про своє сприйняття світу Дж. Джойс розповість у романі «Улісс», над яким він працював з 1914 по 1922 рік. Спочатку планувалося невеличке оповідання «Один день містера Блума у Дубліні». Але потім автор об'єднує його з розповіддю про Стівена </w:t>
      </w:r>
      <w:r>
        <w:rPr>
          <w:rFonts w:cs="Arial" w:ascii="Arial" w:hAnsi="Arial"/>
          <w:sz w:val="24"/>
          <w:szCs w:val="24"/>
        </w:rPr>
        <w:t xml:space="preserve">Дедала, </w:t>
      </w:r>
      <w:r>
        <w:rPr>
          <w:rFonts w:cs="Arial" w:ascii="Arial" w:hAnsi="Arial"/>
          <w:sz w:val="24"/>
          <w:szCs w:val="24"/>
          <w:lang w:val="uk-UA"/>
        </w:rPr>
        <w:t xml:space="preserve">головного героя роману «Портрет митця змолоду». Ось так з'являються </w:t>
      </w:r>
      <w:r>
        <w:rPr>
          <w:rFonts w:cs="Arial" w:ascii="Arial" w:hAnsi="Arial"/>
          <w:sz w:val="24"/>
          <w:szCs w:val="24"/>
        </w:rPr>
        <w:t xml:space="preserve">700 </w:t>
      </w:r>
      <w:r>
        <w:rPr>
          <w:rFonts w:cs="Arial" w:ascii="Arial" w:hAnsi="Arial"/>
          <w:sz w:val="24"/>
          <w:szCs w:val="24"/>
          <w:lang w:val="uk-UA"/>
        </w:rPr>
        <w:t>сторінок нового роману «Улісс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почалося в літературному світі з його появою! Одні захоплювались, інші обурювались, виносились навіть судові вердикти. Спричинився справжній скандал. Книгу заборонили друкувати в Англії і в Америці, самого автора звинуватили у аморальності. А перше повне видання з'явилося в Парижі, в </w:t>
      </w:r>
      <w:r>
        <w:rPr>
          <w:rFonts w:cs="Arial" w:ascii="Arial" w:hAnsi="Arial"/>
          <w:sz w:val="24"/>
          <w:szCs w:val="24"/>
        </w:rPr>
        <w:t xml:space="preserve">1922 </w:t>
      </w:r>
      <w:r>
        <w:rPr>
          <w:rFonts w:cs="Arial" w:ascii="Arial" w:hAnsi="Arial"/>
          <w:sz w:val="24"/>
          <w:szCs w:val="24"/>
          <w:lang w:val="uk-UA"/>
        </w:rPr>
        <w:t>році, викликавши нові супере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им же так приваблює роман? Про що він? Сам Дж. Джойс сказав: «Я наповнив текст такою кількістю загадок і затемнених місць, що професорам потрібні будуть століття, щоб з'ясувати, що я мав на увазі, і це єдиний шлях до безсмер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рестоматійним є твердження, що, створюючи «Улісса», Джойс намагається показати всеосяжну енциклопедію сучасного йому життя, культури, створити алегорію культури людства. Персонажами роману виступають близькі серцю автора ірландці, але вони можуть бути і героями славетної гомерівської «Одіссеї», про них могла розповідати Шахразада у своїх казках про Синдбада-мореплавця і інших. Роман розрахований на ерудованого читача, який буде насолоджуватися, розплутуючи загадки ав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«Улісс» складається з трьох частин (всього в них </w:t>
      </w:r>
      <w:r>
        <w:rPr>
          <w:rFonts w:cs="Arial" w:ascii="Arial" w:hAnsi="Arial"/>
          <w:sz w:val="24"/>
          <w:szCs w:val="24"/>
        </w:rPr>
        <w:t xml:space="preserve">18 </w:t>
      </w:r>
      <w:r>
        <w:rPr>
          <w:rFonts w:cs="Arial" w:ascii="Arial" w:hAnsi="Arial"/>
          <w:sz w:val="24"/>
          <w:szCs w:val="24"/>
          <w:lang w:val="uk-UA"/>
        </w:rPr>
        <w:t xml:space="preserve">епізод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автор називає розділи), які нагадують про події гомерівської «Одіссеї». Тісно поєднані вони з окремими видами мистецтв і науками. Наприклад, «Нестор» — з історією, «Сцилла і Харібда» — з літературою, «Сирени» — з музикою. Зацікавило мене і те, що кожен епізод відповідає тій чи іншій частині тіла: Національна бібліотека в «Сциллі і Харибді» символізує мозок, вулиці Дубліна — кровоносну систему, символічний образ з «Еола» — легені, 3 «Аїда» — серце. Якщо ще й додати, що кожен епізод має ще й свій колір, то можна відчути загадковість, привабливість цього незвичайного модерністського твору, який має відверто іронічний підтекс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Улісс» практично не має фабули, але ми одразу відчуваємо його відверто іронічний підтекст. Це опис одного конкретного дня </w:t>
      </w:r>
      <w:r>
        <w:rPr>
          <w:rFonts w:cs="Arial" w:ascii="Arial" w:hAnsi="Arial"/>
          <w:sz w:val="24"/>
          <w:szCs w:val="24"/>
        </w:rPr>
        <w:t xml:space="preserve">(16 </w:t>
      </w:r>
      <w:r>
        <w:rPr>
          <w:rFonts w:cs="Arial" w:ascii="Arial" w:hAnsi="Arial"/>
          <w:sz w:val="24"/>
          <w:szCs w:val="24"/>
          <w:lang w:val="uk-UA"/>
        </w:rPr>
        <w:t xml:space="preserve">червня </w:t>
      </w:r>
      <w:r>
        <w:rPr>
          <w:rFonts w:cs="Arial" w:ascii="Arial" w:hAnsi="Arial"/>
          <w:sz w:val="24"/>
          <w:szCs w:val="24"/>
        </w:rPr>
        <w:t xml:space="preserve">1904 </w:t>
      </w:r>
      <w:r>
        <w:rPr>
          <w:rFonts w:cs="Arial" w:ascii="Arial" w:hAnsi="Arial"/>
          <w:sz w:val="24"/>
          <w:szCs w:val="24"/>
          <w:lang w:val="uk-UA"/>
        </w:rPr>
        <w:t xml:space="preserve">року) з життя рекламного агента </w:t>
      </w:r>
      <w:r>
        <w:rPr>
          <w:rFonts w:cs="Arial" w:ascii="Arial" w:hAnsi="Arial"/>
          <w:sz w:val="24"/>
          <w:szCs w:val="24"/>
        </w:rPr>
        <w:t xml:space="preserve">Леопольда Блума. </w:t>
      </w:r>
      <w:r>
        <w:rPr>
          <w:rFonts w:cs="Arial" w:ascii="Arial" w:hAnsi="Arial"/>
          <w:sz w:val="24"/>
          <w:szCs w:val="24"/>
          <w:lang w:val="uk-UA"/>
        </w:rPr>
        <w:t xml:space="preserve">Цей день в його житті має стати драматичним: герой знає, що його дружина Моллі чекає на зустріч з коханцем. Ця подія глибоко ранить </w:t>
      </w:r>
      <w:r>
        <w:rPr>
          <w:rFonts w:cs="Arial" w:ascii="Arial" w:hAnsi="Arial"/>
          <w:sz w:val="24"/>
          <w:szCs w:val="24"/>
        </w:rPr>
        <w:t>душу героя Дж. Джой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тотипом Блума є Одіссей. На думку автора, він виконує в житті декілька ролей: син Лаерта, батько </w:t>
      </w:r>
      <w:r>
        <w:rPr>
          <w:rFonts w:cs="Arial" w:ascii="Arial" w:hAnsi="Arial"/>
          <w:sz w:val="24"/>
          <w:szCs w:val="24"/>
        </w:rPr>
        <w:t xml:space="preserve">Телемаха, </w:t>
      </w:r>
      <w:r>
        <w:rPr>
          <w:rFonts w:cs="Arial" w:ascii="Arial" w:hAnsi="Arial"/>
          <w:sz w:val="24"/>
          <w:szCs w:val="24"/>
          <w:lang w:val="uk-UA"/>
        </w:rPr>
        <w:t xml:space="preserve">чоловік Пенелопи, учасник Троянської війни, цар Ітаки. Одна людина поєднала в собі найкращі якості. А у Блума відсутні героїчні яко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н звичайний пересічний тип. Однак не слід забувати, що Одіссей не тільки «хитромудрий», але й багатостраждаль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н скільки випробувань випало на його долю! По-своєму страждає і Блум, чим доводить свою вразливість і водночас гід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жина </w:t>
      </w:r>
      <w:r>
        <w:rPr>
          <w:rFonts w:cs="Arial" w:ascii="Arial" w:hAnsi="Arial"/>
          <w:sz w:val="24"/>
          <w:szCs w:val="24"/>
        </w:rPr>
        <w:t xml:space="preserve">Леопольда — </w:t>
      </w:r>
      <w:r>
        <w:rPr>
          <w:rFonts w:cs="Arial" w:ascii="Arial" w:hAnsi="Arial"/>
          <w:sz w:val="24"/>
          <w:szCs w:val="24"/>
          <w:lang w:val="uk-UA"/>
        </w:rPr>
        <w:t xml:space="preserve">Меріон Блум, тридцятирічна жінка, звичайна співачка. Вона не дуже доброчинна, але чоловік її кохає. Прототип герої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мерівська </w:t>
      </w:r>
      <w:r>
        <w:rPr>
          <w:rFonts w:cs="Arial" w:ascii="Arial" w:hAnsi="Arial"/>
          <w:sz w:val="24"/>
          <w:szCs w:val="24"/>
        </w:rPr>
        <w:t xml:space="preserve">Пенелопа. </w:t>
      </w:r>
      <w:r>
        <w:rPr>
          <w:rFonts w:cs="Arial" w:ascii="Arial" w:hAnsi="Arial"/>
          <w:sz w:val="24"/>
          <w:szCs w:val="24"/>
          <w:lang w:val="uk-UA"/>
        </w:rPr>
        <w:t xml:space="preserve">Вона егоїстична, примітивна, хоча, як і </w:t>
      </w:r>
      <w:r>
        <w:rPr>
          <w:rFonts w:cs="Arial" w:ascii="Arial" w:hAnsi="Arial"/>
          <w:sz w:val="24"/>
          <w:szCs w:val="24"/>
        </w:rPr>
        <w:t xml:space="preserve">Пенелопа, </w:t>
      </w:r>
      <w:r>
        <w:rPr>
          <w:rFonts w:cs="Arial" w:ascii="Arial" w:hAnsi="Arial"/>
          <w:sz w:val="24"/>
          <w:szCs w:val="24"/>
          <w:lang w:val="uk-UA"/>
        </w:rPr>
        <w:t>виконує роль дружини. Моллі автор зображує у іронічно-пародійному аспек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повної родини не вистачає сина Одіссея і Пенелопи </w:t>
      </w:r>
      <w:r>
        <w:rPr>
          <w:rFonts w:cs="Arial" w:ascii="Arial" w:hAnsi="Arial"/>
          <w:sz w:val="24"/>
          <w:szCs w:val="24"/>
        </w:rPr>
        <w:t xml:space="preserve">— Телемаха. </w:t>
      </w:r>
      <w:r>
        <w:rPr>
          <w:rFonts w:cs="Arial" w:ascii="Arial" w:hAnsi="Arial"/>
          <w:sz w:val="24"/>
          <w:szCs w:val="24"/>
          <w:lang w:val="uk-UA"/>
        </w:rPr>
        <w:t xml:space="preserve">Його роль у романі виконує Стівен Деда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иразник людського інтелекту. Це високоосвічений інтелігент, учитель історії, поет. Саме з цим героем декілька разів зустрічається Блум 16 червня 1904 року. Спочатку вони не звертають уваги один на одного, йдучи кожен своєю дорогою. І лише пізно вночі Блум рятує Стівена, приводить до себе додому, а вранці вони знов розстаю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віщо потрібна їм була ця зустріч? Що притягує один до одного таких різних люд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е одна загадка тв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іве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</w:t>
      </w:r>
      <w:r>
        <w:rPr>
          <w:rFonts w:cs="Arial" w:ascii="Arial" w:hAnsi="Arial"/>
          <w:sz w:val="24"/>
          <w:szCs w:val="24"/>
        </w:rPr>
        <w:t xml:space="preserve">Телемах, </w:t>
      </w:r>
      <w:r>
        <w:rPr>
          <w:rFonts w:cs="Arial" w:ascii="Arial" w:hAnsi="Arial"/>
          <w:sz w:val="24"/>
          <w:szCs w:val="24"/>
          <w:lang w:val="uk-UA"/>
        </w:rPr>
        <w:t>що втратив батька і власну домівку. Схожі відчуття має і Блум: одинадцять років назад у нього помер син. Нереалізовані батьківські почуття і прагнення батьківської підтримки вели їх один до одного, але не змогли реалізува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нує і така думка. Ці герої втілюють два начала людського «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лу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иземлено плотського і Стіве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нтелектуально піднесеного. Саме так можна пояснити їх тяжіння один до одного, що відбуваються на глибинному рівні протягом всього рома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як би там не було, зустрівшись, вони знов розходяться, кожен іде своєю дорогою, у кожного своя одіссея, а житт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лише фрагмент життя людства. Все повторюється. Різниця тільки у часових рам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ще одна несподіванка, яка потім стане невід'ємною частиною творів «потоку свідомості». Героїв Джойса ми бачимо немов би з середини, особливо його цікавить внутрішнє життя людини, прояви його підсвідомих бажань, світ внутрішніх асоціацій. Тому у творі безліч натяків, багатозначних символів, деталей, які дають простір для читачеві для своїх асоціацій. Кожен по своєму розгадує загадку </w:t>
      </w:r>
      <w:r>
        <w:rPr>
          <w:rFonts w:cs="Arial" w:ascii="Arial" w:hAnsi="Arial"/>
          <w:sz w:val="24"/>
          <w:szCs w:val="24"/>
        </w:rPr>
        <w:t>Джеймса Джойс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4:00Z</dcterms:modified>
  <cp:revision>1</cp:revision>
  <dc:subject/>
  <dc:title>Загадка Джеймса Джойса</dc:title>
</cp:coreProperties>
</file>