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Художня організація роману «Улісс» Джеймса Джойс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. «Улісс» — філософський епос епохи модернізму. («Улісс» належить до жан</w:t>
        <w:softHyphen/>
        <w:t>ру філософського роману, точніше, це роман-травестія, який пропонує уза</w:t>
        <w:softHyphen/>
        <w:t>гальнену концепцію кінця героїчних ідеалів у житті та героїчного пафосу в мистецтві. Він створює епічно повну й історично вірогідну картину світу, що розпадався, та зробив він це через зображення численної кількості індиві</w:t>
        <w:softHyphen/>
        <w:t>дуальних станів та асоціацій, мистецьких ремінісценцій та алюзій, бажаючи висвітлити променем роздуму помилки свої та суспільств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. Будова роман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1. Жанр. (Це філософський роман. Він побудований на травестії міфу про Одіссея — Улісса, що має багату традицію долітературних та літературних обробок, унаслідувань авторів різних країн (Ф. Фенелоп «Пригоди Теле</w:t>
        <w:softHyphen/>
        <w:t>маха, сина Одіссея», В. Тредіаковський «Телемахіда», І. Котляревський «Енеїда»). Джойс надає перевагу латинізованому імені Улісс, проте збері</w:t>
        <w:softHyphen/>
        <w:t>гає канву грецької поеми. Для чого? Улісс — уособлення хитромудрості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яка засуджувалася римлянами. Гомер же оспівав у хитромудрому Одіссеї майстра, митц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2. Структура роману. (Вісімнадцять глав роману названі «епізодами» й поді</w:t>
        <w:softHyphen/>
        <w:t>лені на 3 частини: 3 епізоди «Телемахіди», 12 епізодів «Мандрів» і 3 епі</w:t>
        <w:softHyphen/>
        <w:t>зоди «Повернення». Джойс створює ілюзію хаосу, розірваності мислен</w:t>
        <w:softHyphen/>
        <w:t>ня, але насправді порядок слів жорстко продуманий, ретельно виписані сцени і діалоги, потоки свідомості трьох основних персонажів — Стівена, Блума та Моллі — складаються з точних слів, до потоку свідомості вмон</w:t>
        <w:softHyphen/>
        <w:t>товані авторські коментарі. Та й підтекст глибокий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II. Герої роману. («Улісс» — це книга-лабіринт, що оповідає про один день (16 червня 1904 року) блукань Стівена Дедала серед хитросплетінь дублінських ву</w:t>
        <w:softHyphen/>
        <w:t>лиць і площ, подій, розмов, що завершуються його зустріччю з Леопольдом Блумом. Цей Блум рекламний агент, який, на відміну від Дедала-героя, давно одружився з «німфою Каліпсо» (Меріон — Моллі) і сказав собі: «моя батьків</w:t>
        <w:softHyphen/>
        <w:t>щина — Ірландія». Час від часу згадується ім'я Саймона Дедала, батька Стівена, про якого син чує позитивні відгуки від п'яного матроса. Мотив друга-ворога й зради пов'язаний з образом Бика Маллігана — приятеля Стівена, такого собі нового «римлянина» в Дубліні. Усі герої мають свій образ-аналог з гомерівських прототипів: Блум — Одіссей, Стівен — Телемак, Малліган — Антоній тощ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IV. Модерністсько-експериментаторський характер роману. (Події роману ма</w:t>
        <w:softHyphen/>
        <w:t>ють чіткі просторові і часові рамки. Кожний епізод пов'язаний із певною го</w:t>
        <w:softHyphen/>
        <w:t>диною доби і складає в цілому хронометраж одного дня життя людини. Не визначений лише останній час — час вісімнадцятого епізоду, бо реальний потік часу йде у нескінченніс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Кожному епізодові відповідає якесь мистецтво у середньовічному смислі: тео</w:t>
        <w:softHyphen/>
        <w:t>логія («Телемак»), історія («Нестор»), філологія, музика тощо. Більшість епізодів роману мають аналогію з певним органом людського тіла (крім перших глав). Таким чином, у художньому світі роману ніби творить</w:t>
        <w:softHyphen/>
        <w:t>ся людина. Всі епізоди книги мають також свій провідний колір, формально кольори відповідають кольорам католицької меси. Фактично ж вони відбива</w:t>
        <w:softHyphen/>
        <w:t>ють увесь спектр кольорів людського життя. Роман сповнений літературних алюзій та аналогій з різними видами людської діяльност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V. Смисл і значення роману. (Джойс створює проекцію міфу на світову культуру, відомі сюжети, які в свою чергу пов'язує з сучасністю. Таким чином, переки</w:t>
        <w:softHyphen/>
        <w:t>даючи на сучасність культурні надбання попередніх епох, письменник ніби відображає шлях мандрів людства крізь віки, своєрідну Одіссею людства в усіх проявах його культури і цивілізації. Л. С Ліхачов писав про нього: «Джойс — це явище культури, унікальне, як кажуть зараз, виняткове, неповторне. «Улісса» не можливо повторити в історії культури. Джойс не може мати сво</w:t>
        <w:softHyphen/>
        <w:t>єї школи, але він колосально впливає на літературу і культуру усього світу».)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33:00Z</dcterms:created>
  <dc:creator>Evgeny Vasiliev</dc:creator>
  <dc:description/>
  <cp:keywords/>
  <dc:language>en-US</dc:language>
  <cp:lastModifiedBy>Evgeny Vasiliev</cp:lastModifiedBy>
  <dcterms:modified xsi:type="dcterms:W3CDTF">2006-07-20T22:33:00Z</dcterms:modified>
  <cp:revision>1</cp:revision>
  <dc:subject/>
  <dc:title>Художня організація роману «Улісс» Джеймса Джойса</dc:title>
</cp:coreProperties>
</file>