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Гумор у творчост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Ч. Діккенс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ин з найкращих англійських письменників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толіття змалечку пізнав життя у злиднях. Тяжкі умови існування не дозволили Діккенсу отримати освіту, проте саме життєвий досвід допоміг письменникові досягти матеріального добробуту. Вже перші романи Діккенса принесли йому всесвітнє визнанн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зважаючи на жебрацьке життя, Діккенс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письменник-оптиміст. Почуття гумору не зраджує йому ніколи. Одним із найкращих гумористичних романів автора є «Посмертні нотатки Піквікського клубу». У творі йдеться про спортивні пригоди кількох джентльменів. Головним героєм роману є чудернацький містер Пікві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комік та невдаха. Навколо нього можна побачити членів організованого ним «клубу»: закоханий товстун Тампен, </w:t>
      </w:r>
      <w:r>
        <w:rPr>
          <w:rFonts w:cs="Arial" w:ascii="Arial" w:hAnsi="Arial"/>
          <w:sz w:val="24"/>
          <w:szCs w:val="24"/>
        </w:rPr>
        <w:t xml:space="preserve">горе-спортсмен </w:t>
      </w:r>
      <w:r>
        <w:rPr>
          <w:rFonts w:cs="Arial" w:ascii="Arial" w:hAnsi="Arial"/>
          <w:sz w:val="24"/>
          <w:szCs w:val="24"/>
          <w:lang w:val="uk-UA"/>
        </w:rPr>
        <w:t xml:space="preserve">Уінкль, нереалізований поет Снодграсс. До них приєднується слуга містера Піквіка </w:t>
      </w:r>
      <w:r>
        <w:rPr>
          <w:rFonts w:cs="Arial" w:ascii="Arial" w:hAnsi="Arial"/>
          <w:sz w:val="24"/>
          <w:szCs w:val="24"/>
        </w:rPr>
        <w:t xml:space="preserve">Сем Уеллер — </w:t>
      </w:r>
      <w:r>
        <w:rPr>
          <w:rFonts w:cs="Arial" w:ascii="Arial" w:hAnsi="Arial"/>
          <w:sz w:val="24"/>
          <w:szCs w:val="24"/>
          <w:lang w:val="uk-UA"/>
        </w:rPr>
        <w:t>жартівник та балагур, носій народної гумористичної мудрості. Казково-доброзичливі стосунки «піквістів» різко контрастують з навколишнім буржуазним світом. При усіх своїх недоліках комічні герої Діккенса відображують собою оптимістичний погляд письменника на людські як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Різдвяні оповідання склали цілий цикл сентиментально-фантастичних творів з повчальними елементами. Найкращим оповіданням циклу є «Різдвяна пісня у прозі», де зображене фантастичне перетворення бездушного капіталіста Скруджа у найдобрішого «різдвяного» діда. Гумор Діккенса і тут приймає несподівані форми. Напуття Скруджу дає не хто-небудь, а його колишній компаньйон, який недавно помер. Розповідаючи усілякі страхіття про потойбічне життя та щиро каючись у нечесному житті на землі, він попереджає свого друга Скруджа. Переляканий Скрудж одразу ж втрачає інтерес до збагачення та починає думати про порятунок душі. Ідеалістичне перетворення капіталіста на чесну та порядну людину приносить добро іншим люд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вітове визнання «тримали також гумористичні частини роману «Наш спільний друг», присвячені сатиричному зображенню родини Подснапів, яка уособлювала собою лицемірство та самозадоволену респектабельність вищих класів Англії. У сюжет роману покладено також багато життєвого матеріалу, проте основна сюжетна колізія будується на поступовому з'ясуванні усіма персонажами складного переплетіння таємниць, серед яких основ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игадане вбивство головного геро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іккенс завжди виступав проти капіталізму та буржуазного устрою. Він виводив у своїх творах персонажів, які мали найкращі людські якості, тяжкі випробування завжди проходили для них з долею гумору, який допомагав їм долати усі перешкоди на шляху до щастя та добробу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4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44:00Z</dcterms:modified>
  <cp:revision>1</cp:revision>
  <dc:subject/>
  <dc:title>Гумор у творчості Ч</dc:title>
</cp:coreProperties>
</file>