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ІККЕНС ЧАРЛЗ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12-187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нглійський письменник-реаліст, найвідоміший представник соціально-побутової прози </w:t>
      </w:r>
      <w:r>
        <w:rPr>
          <w:rFonts w:cs="Arial" w:ascii="Arial" w:hAnsi="Arial"/>
          <w:i/>
          <w:iCs/>
          <w:sz w:val="24"/>
          <w:szCs w:val="24"/>
          <w:lang w:val="en-US"/>
        </w:rPr>
        <w:t>XIX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толіття. </w:t>
      </w:r>
      <w:r>
        <w:rPr>
          <w:rFonts w:cs="Arial" w:ascii="Arial" w:hAnsi="Arial"/>
          <w:i/>
          <w:iCs/>
          <w:sz w:val="24"/>
          <w:szCs w:val="24"/>
        </w:rPr>
        <w:t xml:space="preserve">Г. Честертон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значав, що Діккенс мав два великі таланти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вміння писати смішне та вміння змальовувати жахлив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исьменник сповідує просвітницький ідеал людини з природженою добротою, порядністю, справедливими принципами життя. «Романи виховання» Діккенса розповідають про становлення характеру персонажа, починаючи від дитинства ідо самостійних років життя (наприклад, «Олівер Твіст» </w:t>
      </w:r>
      <w:r>
        <w:rPr>
          <w:rFonts w:cs="Arial" w:ascii="Arial" w:hAnsi="Arial"/>
          <w:i/>
          <w:iCs/>
          <w:sz w:val="24"/>
          <w:szCs w:val="24"/>
        </w:rPr>
        <w:t>(1839)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Характерні особливості творчості: наявність мелодраматичних елементів, спрощеність характеристики персонажів (добрі завжди добрі, а з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злі), щаслива кінцівка твору, детективні елемен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іккенс прославився здебільшого творами, які були написані у перший період його творчості: цикл «Різдвяні повісті» </w:t>
      </w:r>
      <w:r>
        <w:rPr>
          <w:rFonts w:cs="Arial" w:ascii="Arial" w:hAnsi="Arial"/>
          <w:i/>
          <w:iCs/>
          <w:sz w:val="24"/>
          <w:szCs w:val="24"/>
        </w:rPr>
        <w:t xml:space="preserve">(1848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мани «Крамниця старожигностей» </w:t>
      </w:r>
      <w:r>
        <w:rPr>
          <w:rFonts w:cs="Arial" w:ascii="Arial" w:hAnsi="Arial"/>
          <w:i/>
          <w:iCs/>
          <w:sz w:val="24"/>
          <w:szCs w:val="24"/>
        </w:rPr>
        <w:t xml:space="preserve">(1841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Домбі і син» </w:t>
      </w:r>
      <w:r>
        <w:rPr>
          <w:rFonts w:cs="Arial" w:ascii="Arial" w:hAnsi="Arial"/>
          <w:i/>
          <w:iCs/>
          <w:sz w:val="24"/>
          <w:szCs w:val="24"/>
        </w:rPr>
        <w:t xml:space="preserve">(1848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ізніше написані «Девід Копперфілд» </w:t>
      </w:r>
      <w:r>
        <w:rPr>
          <w:rFonts w:cs="Arial" w:ascii="Arial" w:hAnsi="Arial"/>
          <w:i/>
          <w:iCs/>
          <w:sz w:val="24"/>
          <w:szCs w:val="24"/>
        </w:rPr>
        <w:t xml:space="preserve">(185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аленька Дорріт» </w:t>
      </w:r>
      <w:r>
        <w:rPr>
          <w:rFonts w:cs="Arial" w:ascii="Arial" w:hAnsi="Arial"/>
          <w:i/>
          <w:iCs/>
          <w:sz w:val="24"/>
          <w:szCs w:val="24"/>
        </w:rPr>
        <w:t xml:space="preserve">(1857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Великі сподівання» </w:t>
      </w:r>
      <w:r>
        <w:rPr>
          <w:rFonts w:cs="Arial" w:ascii="Arial" w:hAnsi="Arial"/>
          <w:i/>
          <w:iCs/>
          <w:sz w:val="24"/>
          <w:szCs w:val="24"/>
        </w:rPr>
        <w:t>(1861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одорож Скрудж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у Різдвяну ніч як можливість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осягнути </w:t>
      </w:r>
      <w:r>
        <w:rPr>
          <w:rFonts w:cs="Arial" w:ascii="Arial" w:hAnsi="Arial"/>
          <w:b/>
          <w:sz w:val="24"/>
          <w:szCs w:val="24"/>
          <w:lang w:val="uk-UA"/>
        </w:rPr>
        <w:t>своє житт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новою сюжету різдвяної казки є диво святкової ночі. Відбувається якась подія – і починається духовне відродження</w:t>
      </w:r>
      <w:r>
        <w:rPr>
          <w:rFonts w:cs="Arial" w:ascii="Arial" w:hAnsi="Arial"/>
          <w:small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людини, яка забула, що вона створена за образом і подобою Божою. Дверний молоток перетворюється на обличчя Джейкоба Марлі, що помер саме на Свят-вечір сім років тому, кахлі голландської печі, на яких зображено сцени зі Священного Писання, раптом затуляє обличчя померлого, дух самого Марлі попереджає друга про наслідки життя без Божої іскри в душі, Духи Різдва ведуть Скруджа від дитинства до смерті, — і усе це сплітається в події однієї ночі, аби повністю змінити життя старого скнар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Scroog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перекладі з англійської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кнара. Душа його змертвіла настільки, що його іноді називають ім'ям померлого компаньйона — Марлі. Автор змальовує Скруджа сухим, зморшкуватим, холодним, наче льодова брила, жорстоким і бездушним ділком, який сидить в своїй промороженій конторі й не дозволяє, клерку купити хоч трохи вугілля. Який контраст з племінником Скруджа </w:t>
      </w:r>
      <w:r>
        <w:rPr>
          <w:rFonts w:cs="Arial" w:ascii="Arial" w:hAnsi="Arial"/>
          <w:sz w:val="24"/>
          <w:szCs w:val="24"/>
        </w:rPr>
        <w:t xml:space="preserve">Фредом, </w:t>
      </w:r>
      <w:r>
        <w:rPr>
          <w:rFonts w:cs="Arial" w:ascii="Arial" w:hAnsi="Arial"/>
          <w:sz w:val="24"/>
          <w:szCs w:val="24"/>
          <w:lang w:val="uk-UA"/>
        </w:rPr>
        <w:t xml:space="preserve">коли той приходить до дядька, щоб побажати йому веселого Різдва: «здавалося, від нього пашіє жаром, наче від пічки. Щоки у нього червоніли... очі блищали, а з рота йшла пара»! Свого героя Діккенс порівнює з забутим на морозі вуличним краном, з якого потроху капала та капала вода, і він нарешті перетворився на шматок льоду. «Твої губи дрижать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ромовив Дух.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А що це котиться по твоїй щоці?» Перший лід морозної глиби розтоплюється першою сльозинкою, душевний холод зникає, і от старому скнарі вже шкода, що він прогнав хлопця, який співав різдвяний гімн, що не сказав теплого слова своєму клерку. Після першої сльози Скрудж схлипнув, а коли впізнав у маленькому хлопчику самого себ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плакав. </w:t>
      </w:r>
      <w:r>
        <w:rPr>
          <w:rFonts w:cs="Arial" w:ascii="Arial" w:hAnsi="Arial"/>
          <w:sz w:val="24"/>
          <w:szCs w:val="24"/>
        </w:rPr>
        <w:t xml:space="preserve">1 </w:t>
      </w:r>
      <w:r>
        <w:rPr>
          <w:rFonts w:cs="Arial" w:ascii="Arial" w:hAnsi="Arial"/>
          <w:sz w:val="24"/>
          <w:szCs w:val="24"/>
          <w:lang w:val="uk-UA"/>
        </w:rPr>
        <w:t>якщо спочатку він не вірить Марлі, а Духа Минулого Різдва просить загасити своє світло і навіть намагається зробити це сам, то Духа Прийдешнього Різдва він уже просить: «Веди мене куди хочеш... Якщо цієї ночі ти теж повинен мене чогось навчити, хай це піде мені на користь». І не лише з переляку присягається виправитися й спокутувати минуле нинішнім і майбутнім, а й виконує те, що обіцяв Бобові Крече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'ять строф «Різдвяної пісні в прозі» — це гімн на славу Різдва, «днів милосердя, доброти й всепрощення... єдиних Днів у цілому календарі, коли люди, ніби з мовчазної згоди, розкривають один одному серця й бачать у своїх ближніх, — навіть у бідних і знедолених, — таких самих людей, як і вони самі, людей, які йдуть однією з ними дорогою до могили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4:00Z</dcterms:modified>
  <cp:revision>1</cp:revision>
  <dc:subject/>
  <dc:title>ДІККЕНС ЧАРЛЗ</dc:title>
</cp:coreProperties>
</file>