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ідтворення в романі Даніеля Деф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Життя та незвичайні пригоди мореплавця Робінзона Крузо»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росвітницького ідеалу людин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бінзон спочатку для самозбереження, а потім і самоствердження перетворює острів Відчаю на острів Надії. Він зосереджує всі духовні і фізичні сили на подоланні несприятливих обстав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итуація вимагає від Робінзона повної зосередженості всіх його сил, натхнення думок і діянь, широкого і тверезого погляду, точного розрахунку, швидкості мислення й кмітливості. Для героя не властиві в'ялість, аморфність, невизначеність. Він не втрачає основ душевної рівноваги і здатності до активної цілеспрямованої діяльн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уло щось у характері Робінзона, що дало змогу йому гідно витримати самотність і не втратити потребу спілкуватися з людьми. У характері героя Дефо відбився досвід трудового люду і концепція людини, притаманна демократичному світогляду епохи Просвіти. «Які б тяжкі не були мої роздуми, розум мій починав помалу брати верх над відчаєм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повідає про себе Робінзон. Почуття дійсності, твереза оцінка обставин, усвідомлення того, що якщо людина пережила катастрофу, то жити їй потрібно і треба шукати гідний вихід із будь-якого тяжкого становищ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н діє як справжній син своєї країни, свого часу і свого середовища, коли з корабля, який затонув, разом із практично необхідними предметами бере Біблію в трьох примірниках і перетворюється на проповідника, прагнучи «цивілізувати» дикуна П'ятницю. Практична розсудливість Робінзона поєднується з релігійно-філософською думкою про волю Божу, в якій він шукає пояснення всім життєвим контрастам, трагічним доля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Робінзон Крузо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ерший класичний англійський роман, який можна назвати «історією сучасника». Перемога героя над усіма перешкодами і негараздами закарбовує в мозку читача силу й велич людської природи, глибоку віру в працю, розум і доброчинність — ці рушійні сили людського життя і щаст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3:00Z</dcterms:modified>
  <cp:revision>1</cp:revision>
  <dc:subject/>
  <dc:title>Відтворення в романі Даніеля Дефо «Життя та незвичайні пригоди мореплавця Робінзона Крузо» просвітницького ідеалу людини</dc:title>
</cp:coreProperties>
</file>