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ЕФО ДАНІЕ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1660-173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Англійський письменник, автор понад 560 творів різних жанрів: романів, есе, памфлетів, але в історію він увійшов завдяки «Робінзонові Крузо» (1719). Повна назва книги досить поширена: «Життя, незвичайні та фантастичні пригоди.</w:t>
      </w:r>
      <w:r>
        <w:rPr>
          <w:rFonts w:cs="Arial" w:ascii="Arial" w:hAnsi="Arial"/>
          <w:i/>
          <w:iCs/>
          <w:sz w:val="24"/>
          <w:szCs w:val="24"/>
        </w:rPr>
        <w:t xml:space="preserve">..» 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заголовку майже </w:t>
      </w:r>
      <w:r>
        <w:rPr>
          <w:rFonts w:cs="Arial" w:ascii="Arial" w:hAnsi="Arial"/>
          <w:i/>
          <w:iCs/>
          <w:sz w:val="24"/>
          <w:szCs w:val="24"/>
        </w:rPr>
        <w:t xml:space="preserve">50 </w:t>
      </w:r>
      <w:r>
        <w:rPr>
          <w:rFonts w:cs="Arial" w:ascii="Arial" w:hAnsi="Arial"/>
          <w:i/>
          <w:iCs/>
          <w:sz w:val="24"/>
          <w:szCs w:val="24"/>
          <w:lang w:val="uk-UA"/>
        </w:rPr>
        <w:t>с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 першою книгою про Робінзона побачили світ дві наступ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дальші пригоди Робінзона Крузо» </w:t>
      </w:r>
      <w:r>
        <w:rPr>
          <w:rFonts w:cs="Arial" w:ascii="Arial" w:hAnsi="Arial"/>
          <w:i/>
          <w:iCs/>
          <w:sz w:val="24"/>
          <w:szCs w:val="24"/>
        </w:rPr>
        <w:t xml:space="preserve">(1719)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«Серйозні роздуми Робінзона Крузо... »(1720), проте успіху вони не м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исьменник був особистістю неординарною: сміливий, допитливий, брав участь у політичній боротьбі і повста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За свої гнівні памфлети не раз був покараний штрафом, тюрмою, але залишався волелюбною люди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ефо започатковує новій жанр літератур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ман; його Робінзона назвали першим героєм антигероїчної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езвичайні </w:t>
      </w:r>
      <w:r>
        <w:rPr>
          <w:rFonts w:cs="Arial" w:ascii="Arial" w:hAnsi="Arial"/>
          <w:b/>
          <w:sz w:val="24"/>
          <w:szCs w:val="24"/>
          <w:lang w:val="uk-UA"/>
        </w:rPr>
        <w:t>приго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ореплавця 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бінзона Крузо у романі Даніеля Дефо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амотній Робінзон на безлюдному острові ніби повторює весь шлях, пройдений людством: мисливець, землероб, пізніше, коли на острові з’являється п’ятниц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абовласник і, нарешті, хазяїн маленької колонії. З подробицями, точними цифрами автор розгортає перед нами історію свого героя. За складних умов проявляються позитивні риси Робінзона: енергійність, цілеспрямованість, заповзятливість. Він будує собі хатинку, видовбує із дерева човен, розширює печеру, приручає кіз, вирощує із жменьки зерна свій перший урож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перше в літературі тема праці стала центральною у великому художньому творі, вперше так голосно прозвучала віра в людину, її творчі можливості, силу розуму та рук. Роман було написано у 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</w:rPr>
        <w:t xml:space="preserve"> ст., </w:t>
      </w:r>
      <w:r>
        <w:rPr>
          <w:rFonts w:cs="Arial" w:ascii="Arial" w:hAnsi="Arial"/>
          <w:sz w:val="24"/>
          <w:szCs w:val="24"/>
          <w:lang w:val="uk-UA"/>
        </w:rPr>
        <w:t xml:space="preserve">коли була дуже популярна ідея «природної людини», повернення її до природи, розкриття в характері людини нормальних, природних рис. Це протиставлялось тодішньому панст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ворянам, з їхніми надмірними уявленнями про себе, про свої права. Саме трудовий подвиг Робінзона приніс роману світову славу. Для дітей він має велике значення. Недарма один із письменників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філософів 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 Жан-Жак </w:t>
      </w:r>
      <w:r>
        <w:rPr>
          <w:rFonts w:cs="Arial" w:ascii="Arial" w:hAnsi="Arial"/>
          <w:sz w:val="24"/>
          <w:szCs w:val="24"/>
        </w:rPr>
        <w:t xml:space="preserve">Руссо </w:t>
      </w:r>
      <w:r>
        <w:rPr>
          <w:rFonts w:cs="Arial" w:ascii="Arial" w:hAnsi="Arial"/>
          <w:sz w:val="24"/>
          <w:szCs w:val="24"/>
          <w:lang w:val="uk-UA"/>
        </w:rPr>
        <w:t>вважав, що це перша книга, яку потрібно прочитати після букваря кожній дитин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3:00Z</dcterms:modified>
  <cp:revision>1</cp:revision>
  <dc:subject/>
  <dc:title>ДЕФО ДАНІЕЛЬ</dc:title>
</cp:coreProperties>
</file>