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Робінзонада головного героя роману Д. Дефо «Життя й незвичайні та дивовижні пригоди Робінзона Крузо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ені не подобається Робінзон Крузо, бо він погана людина. Ви самі про це знаєте, якщо читали книгу про нього. Це він продав у рабство хлопчика Ксурі, який сприяв його втечі з неволі. Це він мав плантації у Бразилії, і ми знаємо, хто працював на тій плантації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Це він після 20-річної самотності зробив першу ж людину собі не другом, не співпрацівником, а слугою, дав йому нелюдське назвисько замість імені. Це він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такий скнара, що більша частина його записів — перелік майна, а зовсім непо</w:t>
        <w:softHyphen/>
        <w:t>трібні йому на острові гроші зберігає про всяк випадок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Але треба бути справедливим і віддати йому належне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ін не став сидіти вдома, а неодноразово пускався в мандри. Правда, він брав із собою якісь товари для торгівлі, але, здається, його комерційна діяль</w:t>
        <w:softHyphen/>
        <w:t>ність не давала йому прибутків. Коли він, зрештою, отримав гроші, то вони були з його бразильських маєтків. Отже, товари були скоріше про людське око, а кли</w:t>
        <w:softHyphen/>
        <w:t>кало його море, І море було непривітним для Робінзона. Кожна подорож закін</w:t>
        <w:softHyphen/>
        <w:t>чувалась катастрофою, одна з яких прославила геро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Багато років він провів на незаселеному острові, сам-самісінький, але відчай відступає вже у найперші дні. Він починає працювати: перевозить з потерпілого корабля все, що не вкрало море. Будує житло. Вивчає той загублений в океані шмат землі, куди його занесло. Навчає папугу. Приборкує козеняток і створює свійське стадо. На цьому ізольованому острові він створює «людство» у одній особі з власною культурою, де найбільшою цінністю стають не гроші, а людська праця. Згодом він створює цілу комуну з людей різних культур і націй, об'єдна</w:t>
        <w:softHyphen/>
        <w:t>них спільною долею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итривалий, сміливий і сильний, працездатний і терплячий, він викликає повагу у всіх, він популярний уже століття. Поважаю його і я, хоч би за те, що не здичавів, не забув свою віру та мову, зміг перебороти упередження проти іспан</w:t>
        <w:softHyphen/>
        <w:t>ців, був кмітливий і відважний під час сутички з піратами, вмів зробити будь-яку річ, а коли не вмів, то навчався. За те, що він відчував страх і відчай, та не піддався їм і залишився сином людства, а не тваринного світу, як це сталося з Олександром Селькірком — одним із прототипів Крузо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а не можу забути, що він так поставився до людей іншої рас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оважаю, та не люблю.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11:00Z</dcterms:created>
  <dc:creator>Evgeny Vasiliev</dc:creator>
  <dc:description/>
  <cp:keywords/>
  <dc:language>en-US</dc:language>
  <cp:lastModifiedBy>Evgeny Vasiliev</cp:lastModifiedBy>
  <dcterms:modified xsi:type="dcterms:W3CDTF">2006-07-20T21:11:00Z</dcterms:modified>
  <cp:revision>1</cp:revision>
  <dc:subject/>
  <dc:title>Робінзонада головного героя роману Д</dc:title>
</cp:coreProperties>
</file>