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Відбиття в історії Робінзона Крузо шляху людства до цивілізації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оман «Життя й незвичайні та дивовижні пригоди Робінзона Крузо», який побачив світ 1791 р., здобув його автору Д. Дефо славу. Основою для створен</w:t>
        <w:softHyphen/>
        <w:t>ня роману став реальний факт з біографії сучасника Дефо, матроса Олексан</w:t>
        <w:softHyphen/>
        <w:t>дра Селькірка, котрий провів на безлюдному острові чотири роки й чотири місяц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Герой роману Дефо з дитячих років мріяв про морські подорожі. Батьки Ро</w:t>
        <w:softHyphen/>
        <w:t>бінзона вмовляли його знайти собі більш безпечне заняття, та він, незважаючи на прохання батьків, все ж таки обирає ремесло моряка. Після кількох морських подорожей, сповнених небезпечних пригод, Робінзон Крузо вирушає у плаван</w:t>
        <w:softHyphen/>
        <w:t>ня з Бразилії до Гвінеї. Під час цієї експедиції судно зазнало аварії, команда ко</w:t>
        <w:softHyphen/>
        <w:t>рабля намагається дістатися до берега у шлюпці, але рятується один Робінзон. Він опинився на безлюдному остров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ереконавшись, що більше ніхто не врятувався, Робінзон впав у відчай. Проте воля до життя взяла верх, і вже наступного дня Крузо починає діяти. На саморобному плоті він дістається до корабля та переправляє на берег усе, що може йому знадобитися: їжу, одяг, зброю, порох, інструмент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обінзон опинився на острові, де не було жодної живої людини. Його ото</w:t>
        <w:softHyphen/>
        <w:t>чував дикий ліс серед скель. Не було тут ані окультурених рослин, ані будівель, до яких Крузо звик у цивілізованому світі. Щоб вижити на безлюдному дикому острові, йому, як первісній людині, довелося набувати досвіду в спілкуванні з навколишнім світом, навчитися багато чого робити власними руками. Щоб за</w:t>
        <w:softHyphen/>
        <w:t>хистити себе від дощу, нічної прохолоди, диких звірів, Робінзон перш за все по</w:t>
        <w:softHyphen/>
        <w:t>будував собі житло. Щоб прохарчуватися, він приручив диких кіз. Завдяки на</w:t>
        <w:softHyphen/>
        <w:t>полегливій праці та терпінню моряк зміг з декількох зерняток виростити врожай пшениці, виплекати виноградну лозу. Робінзону довелося освоїти ремесло крав</w:t>
        <w:softHyphen/>
        <w:t>ця, щоб забезпечити себе одягом. А ще він виявився здібним гончаром, зумів зробити собі з глини посуд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початку Робінзон страждав без людського спілкування. Першими його дру</w:t>
        <w:softHyphen/>
        <w:t>зями на острові були собака та кіт, яких Крузо перевіз з корабля. Згодом він навчив говорити папугу, і той так чітко і виразно вимовляв слова, що слухати його було дуже приємно. Понад двадцять років провів Робінзон на самоті. Коли дикуни-людожери пристали до острова, щоб там побенкетувати, з'ївши полоне</w:t>
        <w:softHyphen/>
        <w:t>них, Крузо рятує одного з бранців і дає кому ім'я П'ятниця. Отже Робінзон опа</w:t>
        <w:softHyphen/>
        <w:t>новує ще одну професію — вчителя. Моряк передає тубільцю свій досвід веден</w:t>
        <w:softHyphen/>
        <w:t>ня господарства, допомагає йому оволодіти англійською мовою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перші ж дні перебування на острові Робінзон, щоб не втратити відчуття часу, змайстрував собі календар. Він поставив величезного стовпа, на якому що</w:t>
        <w:softHyphen/>
        <w:t>дня робив ножем зарубку. Так Крузо вів лік днів і років, які він провів на ост</w:t>
        <w:softHyphen/>
        <w:t>рові. А пробув він там 28 років, 2 місяці та 19 дні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а ці роки, сповнені небезпеки і хвилювань, невтомної праці, надій і розча</w:t>
        <w:softHyphen/>
        <w:t>рувань, Робінзон Крузо ніби повторив нелегкий шлях первісної людини до ци</w:t>
        <w:softHyphen/>
        <w:t>вілізації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11:00Z</dcterms:created>
  <dc:creator>Evgeny Vasiliev</dc:creator>
  <dc:description/>
  <cp:keywords/>
  <dc:language>en-US</dc:language>
  <cp:lastModifiedBy>Evgeny Vasiliev</cp:lastModifiedBy>
  <dcterms:modified xsi:type="dcterms:W3CDTF">2006-07-20T21:11:00Z</dcterms:modified>
  <cp:revision>1</cp:revision>
  <dc:subject/>
  <dc:title>Відбиття в історії Робінзона Крузо шляху людства до цивілізації</dc:title>
</cp:coreProperties>
</file>