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карання грішників у «Божественній комедії» Дант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Божественну комедію» Данте створив у вигнанні. У цьому творі відобрази</w:t>
        <w:softHyphen/>
        <w:t>лися яскраві картини сучасності через сприйняття поета, охопленого бурею різ</w:t>
        <w:softHyphen/>
        <w:t>них почуттів. Думки про те, що людина має відповідати за свої вчинки, змусила Данте по-своєму розповісти про пекельні муки, що чекають на тих, хто за життя порушував норми мора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випадково Пекло Данте зображує як велику вирву, яка спускається до центру Землі. Йдучи поступово шляхами дев'яти кіл Пекла, поет спостерігає, хто й за віщо карається тут. Ось перед ворітьми Пекла чується плач — то страж</w:t>
        <w:softHyphen/>
        <w:t>дають люди, що на землі й не грішили, й не були доброчесні — всі ті, хто піклу</w:t>
        <w:softHyphen/>
        <w:t>вався лише про самих себе. Від них одвернулися сили й Пекла, й Раю. Так поет говорить про те, що кожна людина має обрати моральну позицію й жити за нор</w:t>
        <w:softHyphen/>
        <w:t>мами моралі, не намагаючись зректися обов'язків перед людьми й Бог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нте вміщує окремо на зелених луках при світлі сонця тих праведних лю</w:t>
        <w:softHyphen/>
        <w:t>дей, що жили до християнства. Серед них уславлені поети, вчені й герої: Гомер, Горацій, Овідій, Лукіан, Еней, Аристотель, Сократ, Платон та інші. За що ж люди потерпають пекельні муки? Поет вважає, що це й ті, хто захоплювався чуттєвою любов'ю — Клеопатра, Семіраміда, Єлена, Ахіллес та інші, — й ті, хто за життя був захланним або марнотратним, хто переймався лише накопиченням грошей. У Пеклі потерпають гнівливі й заздрісні, горять матеріалісти, які не ві</w:t>
        <w:softHyphen/>
        <w:t>рили в безсмертя душі, а також єретики. Адже Данте був сином свого часу й не міг залишитися осторонь від проблем церкви. Не випадково ж саме до Пекла він уміщує не тільки пересічних грішників, винних у насильстві проти людей і Бога, але й Папу Римського Миколая НІ. Тут підготовлено й місце для Папи Боніфація VIII. Данте описав муки волхвів, які за життя намагалися відгадати майбутнє людей. Тепер вони ходять задки, бо так покарані. Одним із найстрашніших грі</w:t>
        <w:softHyphen/>
        <w:t>хів поет вважає злодійство й зраду. Крадії перебувають серед страшних змій, що клубочаться скрізь і жалять грішників. А ті, хто зрадив своїх близьких, показані вмурованими в лід головою, а сльози, що витікають з їхніх очей, замерзають, долаючи їм муки. Тут володіння Сатани. І тут найсуворіше карається Іуда, котрий зрадив Христа, потім Брут і Кассій, що вбили Цезар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у «Божественній комедії» Дайте емоційно точно відтворив саму суть ганебних вчинків, за які будь-кого чекає страшна кара. Відтак його твір можна розглядати як попередження людству, що забуває про гріх неправедного житт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9:00Z</dcterms:created>
  <dc:creator>Evgeny Vasiliev</dc:creator>
  <dc:description/>
  <cp:keywords/>
  <dc:language>en-US</dc:language>
  <cp:lastModifiedBy>Evgeny Vasiliev</cp:lastModifiedBy>
  <dcterms:modified xsi:type="dcterms:W3CDTF">2006-07-20T21:39:00Z</dcterms:modified>
  <cp:revision>1</cp:revision>
  <dc:subject/>
  <dc:title>Покарання грішників у «Божественній комедії» Данте</dc:title>
</cp:coreProperties>
</file>