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Історія Франчески та Паоло в творі Данте «Божественна комеді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нте Аліґ’єрі був сином свого часу, і тому в його творі відбилися моральні переконання людини середньовіччя. Отож, зображуючи дев'ять кіл «Пекла», він вміщує туди тих, хто, на його погляд, завинив перед Богом, людьми, собою. В од</w:t>
        <w:softHyphen/>
        <w:t>ному з таких кіл поет показує грішників, які захоплювалися чуттєвою любов'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втор емоційно переконливо змальовує саму атмосферу, де, здається, тріпо</w:t>
        <w:softHyphen/>
        <w:t>че саме повітря. Тут немає світла й чується плач. Сюди вмішує поет Семіраміду, Клеопатру, Єлену, Ахіллеса та інших. Але серед них найбільше вразила Данте історія Паоло і Франчески да Ріміні. Здавалося б, про що тут говорити, коли Франческа і Паоло винні у перелюбі. Та поет вбачає тут не тільки й не стільки вину молодих закоханих, але й облудність моралі суспільства. Хіба ж справедли</w:t>
        <w:softHyphen/>
        <w:t>во було пов'язувати сімейним обов'язком юну Франческу з негарним, кульгавим Джанчотто з міста Ріміні, бо так хотіли родичі? Дівчина була віддана заміж про</w:t>
        <w:softHyphen/>
        <w:t>ти волі й прихильності серця. Але ж у неї одне життя, в якому вона лише хотіла бути бодай трохи щасливою. Про чистий і залюблений характер стосунків Пао</w:t>
        <w:softHyphen/>
        <w:t>ло й Франчески свідчить розповідь Франчески. Паоло був молодшим братом її чоловіка. Якось вони читали з Паоло лицарський роман про піднесене кохання лицаря Ланчелота до королеви Дженієври, і в цей час Паоло, не витримавши, поцілував ту, яку давно кохав. Тут і застав їх Джанчатто, який, звинувативши їх у перелюбі, вбив обох, Данте співчуває закоханим, бо любить людей і визнає їх право на щастя. У цьому колі «Пекла» грішники приречені на довічне кружлян</w:t>
        <w:softHyphen/>
        <w:t>ня у пекельному вихорі. Та серед численних пар, що проносяться повз нього, Данте звертає увагу саме на тих закоханих, що нагадують пару голубів. І від сум</w:t>
        <w:softHyphen/>
        <w:t>ної розповіді про їхнє кохання він непритомніє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к в полум'ї жадоби голуб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 рідні гнізда між зелені крон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Летять на крилах спільної судьби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ни удвох з оточення Дізо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ображуючи історію двох закоханих, Данте виступає з позиції гуманізму: на</w:t>
        <w:softHyphen/>
        <w:t>довго випередивши свій час, він проголошує право людини бути щасливо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9:00Z</dcterms:created>
  <dc:creator>Evgeny Vasiliev</dc:creator>
  <dc:description/>
  <cp:keywords/>
  <dc:language>en-US</dc:language>
  <cp:lastModifiedBy>Evgeny Vasiliev</cp:lastModifiedBy>
  <dcterms:modified xsi:type="dcterms:W3CDTF">2006-07-20T21:39:00Z</dcterms:modified>
  <cp:revision>1</cp:revision>
  <dc:subject/>
  <dc:title>Історія Франчески та Паоло в творі Данте «Божественна комедія»</dc:title>
</cp:coreProperties>
</file>