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ідображення в поемі Данте «Божественна комедія» нового гуманістичного погляду на людину та її цінност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ршиною творчості Данте є «Божественна комедія». Поема написана як мандрівка поета загробним світом. Провідником Данте в цій подорожі є поет, автор «Енеїди», Вергілій. У творі це символ розуму, що направляє людей до зем</w:t>
        <w:softHyphen/>
        <w:t>ного щастя. Вергілій пояснює автору все, що бачить. Данте спускається з ним до Пекла, потім піднімається на гору Чистилища, очищається від гріхів і підно</w:t>
        <w:softHyphen/>
        <w:t>ситься до Ра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Божественна комедія» складається з трьох частин — «Пекло», «Чистилище» і «Рай». Вона побудована як роман пригод, дія якого відбувається в невідомих країнах. Автор з точністю описує всі дріб'язки та подробиці шляху. Дуже реаль</w:t>
        <w:softHyphen/>
        <w:t>но показані сходинки, скелі, схід, стежини і проходи так, що в читача не вини</w:t>
        <w:softHyphen/>
        <w:t>кає сумнівів у реальності того, що відбуваєть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...И вот внизу крутого косогора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ворная и вьющаяся рысь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я в ярких пятнах пестрого узо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ом з автором поеми ми проходимо через тісне і сморідне Пекло. Тут па</w:t>
        <w:softHyphen/>
        <w:t>нують ненависть, скорбота, обурення, завзятість у гріху: «Подихи, плач і Неса</w:t>
        <w:softHyphen/>
        <w:t>мовитий лемент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ильне враження на автора справили слова, написані над входом у Пекло: «...Хто входить, залишіть сподівання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трапивши до Пекла, Дайте запитує про те, чи перейшов хто-небудь з Пек</w:t>
        <w:softHyphen/>
        <w:t>ла до Раю. Вергілій відповідає, що після смерті і Воскресіння Христа з Пекла в Рай були забрані Авель, Ной, Мойсей, Давид, Авраам, Яків (Ізраїль),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його діт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...Других спасенних не было до них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 первыми блаженны стали э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ргілій проводить автора через дев'ять кіл Пекла. Потім Дайте потрапляє в «Чистилище», «де душі знаходять очищення й до вічного сходять буття». Чис</w:t>
        <w:softHyphen/>
        <w:t>тилище автор зображує у вигляді го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втор показує, що любов — причина всіх людських справ, як добрих, так і злих, залежно від того, блага ця любов чи ні. У колах Чистилища душі лю</w:t>
        <w:softHyphen/>
        <w:t>дей очищають від гріхів: у першому — від гордощів, у другому — від заздрощів, у третьому — від зневіри, у четвертому — від гніву. Вергілій викладає вчення про любов як джерело всякого добра і зла та пояснює градацію кіл Чистилищ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чистившись від гріхів, Данте підноситься до Раю у супроводі коханої жінки Беатріче, що символізує божественний розу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ивне й загадкове планування Раю. Так само, як і в Пеклі існує дев'ять «ди</w:t>
        <w:softHyphen/>
        <w:t>явольських» кіл, у Раї існує дев'ять «ангельських» кіл. Радість, захоплення, лю</w:t>
        <w:softHyphen/>
        <w:t>бов — усе це відчув автор у Раю. Тут він чув хвалебні наспіви Отцю, Сину і Свя</w:t>
        <w:softHyphen/>
        <w:t>тому Духов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ільки в Раю автор зрозумів, що папський престол не дотримується учен</w:t>
        <w:softHyphen/>
        <w:t>ня Христа. Він називає Ватикан цвинтарем щирих християн, що загинули від рук папських прелатів. Данте усвідомив любов Христову, наскільки важлива для Бога душа людини, одночасно з цим він зрозумів, що у світлі Христа дух людини стає таким, який прагне лише до Нього, не повертаючись до земних спра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юбов — тільки вона «рухає сонце і світила» — це підсумок «Божественної комедії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Божественна комедія» Данте пов'язана з реальністю, відбиває його час, від</w:t>
        <w:softHyphen/>
        <w:t>творює образ сучасників. Великий поет вершить суд над темними силами серед</w:t>
        <w:softHyphen/>
        <w:t>ньовіччя, викриває і карає вади, звеличує любов, прославляє активність. Данте прагне вказати шляхи політичного й морального відновлення, передбачаючи ба</w:t>
        <w:softHyphen/>
        <w:t>гато що з нового світогляду, що стверджувався в епоху Відродження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9:00Z</dcterms:created>
  <dc:creator>Evgeny Vasiliev</dc:creator>
  <dc:description/>
  <cp:keywords/>
  <dc:language>en-US</dc:language>
  <cp:lastModifiedBy>Evgeny Vasiliev</cp:lastModifiedBy>
  <dcterms:modified xsi:type="dcterms:W3CDTF">2006-07-20T21:39:00Z</dcterms:modified>
  <cp:revision>1</cp:revision>
  <dc:subject/>
  <dc:title>Відображення в поемі Данте «Божественна комедія» нового гуманістичного погляду на людину та її цінності</dc:title>
</cp:coreProperties>
</file>