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sz w:val="24"/>
          <w:szCs w:val="24"/>
          <w:lang w:val="uk-UA"/>
        </w:rPr>
      </w:pPr>
      <w:r>
        <w:rPr>
          <w:rFonts w:cs="Arial" w:ascii="Arial" w:hAnsi="Arial"/>
          <w:iCs/>
          <w:sz w:val="24"/>
          <w:szCs w:val="24"/>
          <w:lang w:val="uk-UA"/>
        </w:rPr>
        <w:t>ДАНТЕ АЛЕГ’ЄР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265- 132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ід іменем Данте увійшов у літературу майбутній всесвітньо відомий поет, який скоротив дане Йому на честь діда ім'я Дуранте. Усіх відомих письменників і поетів ми називаємо за прізвищами. Імена </w:t>
      </w:r>
      <w:r>
        <w:rPr>
          <w:rFonts w:cs="Arial" w:ascii="Arial" w:hAnsi="Arial"/>
          <w:sz w:val="24"/>
          <w:szCs w:val="24"/>
          <w:lang w:val="uk-UA"/>
        </w:rPr>
        <w:t xml:space="preserve">ж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дебільшого фігурують у Святому Письмі— Петро, Павло... Поряд </w:t>
      </w:r>
      <w:r>
        <w:rPr>
          <w:rFonts w:cs="Arial" w:ascii="Arial" w:hAnsi="Arial"/>
          <w:sz w:val="24"/>
          <w:szCs w:val="24"/>
          <w:lang w:val="uk-UA"/>
        </w:rPr>
        <w:t xml:space="preserve">з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ими постав і Данте, який створив «Комедію» </w:t>
      </w:r>
      <w:r>
        <w:rPr>
          <w:rFonts w:cs="Arial" w:ascii="Arial" w:hAnsi="Arial"/>
          <w:i/>
          <w:iCs/>
          <w:sz w:val="24"/>
          <w:szCs w:val="24"/>
        </w:rPr>
        <w:t>(1307-1321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ма написана від першої особи, її герой— сам Данте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дорожує від Пекла через Чистилище до Раю. </w:t>
      </w:r>
      <w:r>
        <w:rPr>
          <w:rFonts w:cs="Arial" w:ascii="Arial" w:hAnsi="Arial"/>
          <w:i/>
          <w:iCs/>
          <w:sz w:val="24"/>
          <w:szCs w:val="24"/>
        </w:rPr>
        <w:t xml:space="preserve">100 </w:t>
      </w:r>
      <w:r>
        <w:rPr>
          <w:rFonts w:cs="Arial" w:ascii="Arial" w:hAnsi="Arial"/>
          <w:i/>
          <w:iCs/>
          <w:sz w:val="24"/>
          <w:szCs w:val="24"/>
          <w:lang w:val="uk-UA"/>
        </w:rPr>
        <w:t>пісень, з яких складається «Комедія», викликали захоплення у літературного дослідника Боккаччо, і він додав епітет захоплення «Божественна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 скарбницю літератури Данте увійшов і як автор сонетів про кохання. Цикл віршів він присвятив Беатріче Портінарі, яку в 9 років побачив на одній з флорентійських вулиць. Рання смерть Беатріче породила скорботні вірші. Беатріче увійшла в свідомість людства як символ прекрасного, незайманого, піднесеного кох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шук сенсу бутт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«Божественною комедією» Дант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Добу Відродження, коли поширились ідеї гуманістичної філософії, до неї звернувся Данте Аліг’єрі — останній поет Середньовіччя і водночас перший поет Нового ч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тягом багатьох років на чужині Данте виношував і опрацьовував своє прекрасне творі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ему «Божественна комедія». Він закінчив її незадовго до смерті. Твір цей — підсумок всього його життя — дає широку картину уявлень Данте про світ, про дійсність і полум'яну проповідь дорогих йому ідей. «Божественна комеді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ще досягнення середньовічної </w:t>
      </w:r>
      <w:r>
        <w:rPr>
          <w:rFonts w:cs="Arial" w:ascii="Arial" w:hAnsi="Arial"/>
          <w:sz w:val="24"/>
          <w:szCs w:val="24"/>
        </w:rPr>
        <w:t>кул</w:t>
      </w:r>
      <w:r>
        <w:rPr>
          <w:rFonts w:cs="Arial" w:ascii="Arial" w:hAnsi="Arial"/>
          <w:sz w:val="24"/>
          <w:szCs w:val="24"/>
          <w:lang w:val="uk-UA"/>
        </w:rPr>
        <w:t>ьт</w:t>
      </w:r>
      <w:r>
        <w:rPr>
          <w:rFonts w:cs="Arial" w:ascii="Arial" w:hAnsi="Arial"/>
          <w:sz w:val="24"/>
          <w:szCs w:val="24"/>
        </w:rPr>
        <w:t xml:space="preserve">ури, </w:t>
      </w:r>
      <w:r>
        <w:rPr>
          <w:rFonts w:cs="Arial" w:ascii="Arial" w:hAnsi="Arial"/>
          <w:sz w:val="24"/>
          <w:szCs w:val="24"/>
          <w:lang w:val="uk-UA"/>
        </w:rPr>
        <w:t>яке знаменує собою перехід до нової епо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личезна за обсягом поема має три част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Пекло», «Чистилище», «Рай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дповідно до трьох етапів уявної подорожі поета. Вона розпочинається описом стану людини, яка переживає духовну кризу, болісно шукає шлях до істини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середині шляху життєвого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опинився десь у темнім ліс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това кохана Беатріче просить Вергілія вивести Данте на правильний шлях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ій друг, хоча і щастя з ним не дружит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найшов заваду у дебрі пустинні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своїм шляху і з жаху відвернувся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оюсь, щоб він так не заблудився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ди ж і твоїм прездобним словом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сім, що треба для його рятунк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пасай його, щоб і мене потіш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ргілій веде Данте через пекло, яке нараховує дев'ять кіл. У першому вони бачать душі праведників, поетів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ероїв дохристиянської старожитності. Христос виводить звідти старозавітних праотців і пророків — Адама, Авеля, «чистого сина його», Ноя, Мойсея, «</w:t>
      </w:r>
      <w:r>
        <w:rPr>
          <w:rFonts w:cs="Arial" w:ascii="Arial" w:hAnsi="Arial"/>
          <w:sz w:val="24"/>
          <w:szCs w:val="24"/>
        </w:rPr>
        <w:t>уставщика</w:t>
      </w:r>
      <w:r>
        <w:rPr>
          <w:rFonts w:cs="Arial" w:ascii="Arial" w:hAnsi="Arial"/>
          <w:sz w:val="24"/>
          <w:szCs w:val="24"/>
          <w:lang w:val="uk-UA"/>
        </w:rPr>
        <w:t xml:space="preserve"> й служителя», «сивого Авраама», Якова Ізраїля і його дітей. Серед них, хто удостоєний райського блаженства, згадано героїнь біблійних побутових, героїчних та ліричних оповідей </w:t>
      </w:r>
      <w:r>
        <w:rPr>
          <w:rFonts w:cs="Arial" w:ascii="Arial" w:hAnsi="Arial"/>
          <w:sz w:val="24"/>
          <w:szCs w:val="24"/>
        </w:rPr>
        <w:t xml:space="preserve">— Сарру, Ревекку, Рут, </w:t>
      </w:r>
      <w:r>
        <w:rPr>
          <w:rFonts w:cs="Arial" w:ascii="Arial" w:hAnsi="Arial"/>
          <w:sz w:val="24"/>
          <w:szCs w:val="24"/>
          <w:lang w:val="uk-UA"/>
        </w:rPr>
        <w:t>Юдиту. До їхнього товариства після прощання з Данте приєднується і Беатріч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пускаючись нижче і нижче, поет бачить грішник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ихварів, жадібних, насильників, злодіїв, користолюбців. У пекельну безодню скинуті жорстокі тарани, які в безсилій злобі скрегочуть зубами у вогняній ріці, і папи, які грішили за життя. У дев'ятому колі пек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зеро, де у кригу навічно вмерзли зрадники рідних і батьківщ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йшовши через чистилище, поет у супроводі Беатріче вирушає у подорож райськими сферами. Тут Данте зустрічає апостола Петра, Якова, Іоанна. Беатріче, його провідниця і наставниця, пропонує випробувати його «з легких і важких питань». Демонструючи ерудицію, Данте показує обізнаність не лише з Біблією, а й з «людськими науками» — фізикою, філософією. Він, як і інші філософи Гуманісти, переконаний, що існують різні шляхи до пізнання істини, і людина не повинна нехтувати жодни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рю в одного предвічного Бог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, сам недвижний, рушає все небо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Любов'ю й тугою. На се я маю</w:t>
      </w:r>
      <w:r>
        <w:rPr>
          <w:rFonts w:cs="Arial" w:ascii="Arial" w:hAnsi="Arial"/>
          <w:i/>
          <w:iCs/>
          <w:sz w:val="24"/>
          <w:szCs w:val="24"/>
          <w:lang w:val="uk-UA"/>
        </w:rPr>
        <w:t>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 тільки докази фізичні т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тафізичні, але й саму правд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а з отсього місця полилася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ерез Мойсея, псалми та пророків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Євангеліє, і через вас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 духом божеським огріті, написа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сторінках поеми імена </w:t>
      </w:r>
      <w:r>
        <w:rPr>
          <w:rFonts w:cs="Arial" w:ascii="Arial" w:hAnsi="Arial"/>
          <w:sz w:val="24"/>
          <w:szCs w:val="24"/>
        </w:rPr>
        <w:t xml:space="preserve">Христа, </w:t>
      </w:r>
      <w:r>
        <w:rPr>
          <w:rFonts w:cs="Arial" w:ascii="Arial" w:hAnsi="Arial"/>
          <w:sz w:val="24"/>
          <w:szCs w:val="24"/>
          <w:lang w:val="uk-UA"/>
        </w:rPr>
        <w:t xml:space="preserve">праведників і святих зустрічаються поряд з іменами Горація, </w:t>
      </w:r>
      <w:r>
        <w:rPr>
          <w:rFonts w:cs="Arial" w:ascii="Arial" w:hAnsi="Arial"/>
          <w:sz w:val="24"/>
          <w:szCs w:val="24"/>
        </w:rPr>
        <w:t xml:space="preserve">Сенеки, Ювенала, </w:t>
      </w:r>
      <w:r>
        <w:rPr>
          <w:rFonts w:cs="Arial" w:ascii="Arial" w:hAnsi="Arial"/>
          <w:sz w:val="24"/>
          <w:szCs w:val="24"/>
          <w:lang w:val="uk-UA"/>
        </w:rPr>
        <w:t>персонажами грецької і римської міфології. Це характерне для гуманізму поєднання «Христа з Цицероном» свідчить, що Данте не властиві фанатизм, замкненість, обмеженість, що він черпає багатства з усієї скарбниці духовної культур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ай, за уявленням християн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ісце, де панує справедливість і вічне блаженство. Вони вірять, що рай створений лише для них. Але Данте розуміє, що праведники були й до Христа, існують і поза його релігією, і він поміщає до раю всіх, хто заслуговує на винагороду, порушуючи тим самим канонічні уяв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еред тим, як піднятися в небо, Беатріче дає Данте можливість востаннє глянути на грішну землю, де панує зло, породжене пожадливістю, під якою поет розуміє владу матеріальних інтересів. Та Данте переконаний, що світ іде не до загибелі, а до розвою, що за зимою настане весна, що за квіткою визріє плід, що добро перемож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бачимо, вся поема, і особливо частина «Пекло», пройнята духом палкої політичної боротьби, народженої новою епохою. З найбільшим презирством зображує поет нерішучих, але бажаючих в житті боротися на чиємусь боці. Ці душі кидаються юрбою в передпокій пекла, не допущені ні в рай, ні в пекло, оскільки поруч з ними грішники могли б загордитись. «Вони не варті слів: поглян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мимо!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ворить про них Вергіл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раз рідного міста Флоренції, долі, люди, звичаї, події суспільного життя постійно оживають перед Данте в картинах загробного світ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остро виражені в усій поемі симпатії і антипатії автора. Для імператора Генріха заготовлений трон в раю, в пеклі чекають заклятого політичного ворога Дант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апу Боніфація. Данте виступає з гострою критикою офіційної католицької церкв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3:00Z</dcterms:modified>
  <cp:revision>1</cp:revision>
  <dc:subject/>
  <dc:title>ДАНТЕ АЛЕГ’ЄРІ</dc:title>
</cp:coreProperties>
</file>