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Відбиття в «Божественній комедії» сучасних Данте історичних подій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. Відображення політичної протидії сил свого часу в «Божественній комедії». (Твір розпочинається оповіданням про те, що в середині життя, тобто десь близько 30—35 років, заблукав поет у життєвому лісі. І тоді побачив виді</w:t>
        <w:softHyphen/>
        <w:t>ння — видатного поета стародавності Вергілія, що, повчаючи його, повів за собою через пекло і країну каяття до вершин сонячного схилу. Таким чином він відніс час видіння до року свого пріоратства — 1300. Вергілій же був не тільки національним поетом Риму, а й співцем римської історії, що найбіль</w:t>
        <w:softHyphen/>
        <w:t>ше прославив свою державу. Отже, саме Вергілій являє собою символ ідеї гі</w:t>
        <w:softHyphen/>
        <w:t>белінів — ідеї римської універсальної монархії. Данте ж у кінці життя визнав правду саме гібелінів, хоч і належав колись до білих гвельфів, за що й став вигнанцем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II.</w:t>
      </w:r>
      <w:r>
        <w:rPr>
          <w:rFonts w:cs="Arial" w:ascii="Arial" w:hAnsi="Arial"/>
          <w:color w:val="000000"/>
          <w:sz w:val="26"/>
          <w:szCs w:val="26"/>
        </w:rPr>
        <w:t xml:space="preserve"> Пекло й Рай в уявленні Данте. (Піклуючись про благо своєї країни, Данте намагався докласти зусиль для цього, виконуючи обов'язки пріора, уславля</w:t>
        <w:softHyphen/>
        <w:t>ючи ідею патріотизму у творах. Та через політичні інтриги став вигнанцем і ніколи більше не зміг повернутися до рідної Флоренції. Він мріяв про звіль</w:t>
        <w:softHyphen/>
        <w:t>нення Італії та здійснення його ідеалу про всесвітню монархію з імператором на чолі світської влади і з папою — на чолі духовної. Саме тому він уславив імператора Генріха VII, який перейшов через Альпи з армією і, з'явившись у Середню Італію, отримав у Римі римську корону з рук папських легатів. Піс</w:t>
        <w:softHyphen/>
        <w:t>ля невдалої облоги Флоренції імператор невдовзі помирає. Саме йому Данте відводить чи не найкраще місце в своєму «Раї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о «Пекла» Данте вміщує як своїх ворогів, так і тих сучасників, навіть близь</w:t>
        <w:softHyphen/>
        <w:t>ких, які, на його переконання, порушували моральні правил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III.</w:t>
      </w:r>
      <w:r>
        <w:rPr>
          <w:rFonts w:cs="Arial" w:ascii="Arial" w:hAnsi="Arial"/>
          <w:color w:val="000000"/>
          <w:sz w:val="26"/>
          <w:szCs w:val="26"/>
        </w:rPr>
        <w:t xml:space="preserve"> Перші кола «Пекла». (Сюди Данте вміщує як тих, хто ще не знав християн</w:t>
        <w:softHyphen/>
        <w:t>ства, так і тих, хто не дотримувався його моральних правил. Однак він спів</w:t>
        <w:softHyphen/>
        <w:t>чуває цим людям, оскільки визнає в них і велич духу, і чутливість серця. Такі Франческа, Фаринетта, Кавальканте і навіть наставник і вчитель Данте Брунетто Латін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V. Останні кола «Пекла» в «Божественній комедії» та їх «мешканці». (Сьоме й восьме коло вміщують грішників, що припускалися насилля проти людей, проти себе і навіть проти Бога. Грішники такого роду заслуговують на кару, як пише поет. Проте й тут є винятки: не можна не дивуватися відважному Уліссу й не відчувати жаху, змішаного зі співчуттям, до Уголін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 сатира Данте спрямована найбільше проти «святокупців», де поет зустрі</w:t>
        <w:softHyphen/>
        <w:t xml:space="preserve">чав Папу Миколая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III, </w:t>
      </w:r>
      <w:r>
        <w:rPr>
          <w:rFonts w:cs="Arial" w:ascii="Arial" w:hAnsi="Arial"/>
          <w:color w:val="000000"/>
          <w:sz w:val="26"/>
          <w:szCs w:val="26"/>
        </w:rPr>
        <w:t>який, увіткнувшись головою в дірку третього рову, потерпає жорстоко від того, що його ноги охоплені полум'ям. Тут же при</w:t>
        <w:softHyphen/>
        <w:t>готовано таке саме місце і для ще живого тоді сучасника Данте Папи Боніфація VIII, що своїми інтригами сприяв перемозі чорних гвельфів і найбіль</w:t>
        <w:softHyphen/>
        <w:t>ше переймався зовсім не благом ближнього, не благом Вітчизни, а власними амбіціями та жадобою до золота. Туди ж він поміщає й Філіппа Красивого, що не ставився з потрібною шаною до того ж папи, котрий уособлював владу церкви. Адже поет не нападає на владу церкви, а лише намагається захисти</w:t>
        <w:softHyphen/>
        <w:t>ти релігію й церкву від негідних пастирів. Данте був сином свого часу, а доба середньовіччя диктувала саме таке ставлення до церкви. А до дев'ятого кола Данте вміщує тих, кого карають за найгірший, на думку поета, гріх — зраду. Так мучиться невгамовною жагою помсти Уголіно, що гризе череп архієпископа Руджері. Історію своєї ненависті він теж повідав поету з почуття помсти. За те, що граф Уголіно віддав ворогам фортецю Ка</w:t>
        <w:softHyphen/>
        <w:t>стро в Сардинії, архієпископ Руджері звелів упіймати графа Уголіно разом із синами й онуками й зачинити їх у башту, а ключі кинути у річку. Через вісім днів їх відчинили й поховали, бо вони всі загинули з голоду. Так відбилися в «Божественній комедії» сучасні Данте події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8:00Z</dcterms:created>
  <dc:creator>Evgeny Vasiliev</dc:creator>
  <dc:description/>
  <cp:keywords/>
  <dc:language>en-US</dc:language>
  <cp:lastModifiedBy>Evgeny Vasiliev</cp:lastModifiedBy>
  <dcterms:modified xsi:type="dcterms:W3CDTF">2006-07-20T21:38:00Z</dcterms:modified>
  <cp:revision>1</cp:revision>
  <dc:subject/>
  <dc:title>Відбиття в «Божественній комедії» сучасних Данте історичних подій</dc:title>
</cp:coreProperties>
</file>