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Життя Данте Аліґ'єрі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. Походження Данте, його освіта. (Данте Аліґ'єрі народився у Флоренції в травні 1265 року. Він належав до старовинного і шляхетного роду. Данте одержав поверхову та недостатню освіту, яку розширив тільки завдяки на</w:t>
        <w:softHyphen/>
        <w:t>полегливій роботі в зрілому віці. З юних літ був утягнений у кипуче життя Флоренції, де не вщухало політичне суперництво двох партій: гвельфів і гібелінів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I. Розвиток творчого таланту Дант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Суспільна діяльність Данте. (У двадцять чотири роки Данте взяв участь у воєнних діях — битва при Кампальдіні та Пізі. З 1300 року виконує від</w:t>
        <w:softHyphen/>
        <w:t>повідальні дипломатичні доручення, бере активну участь у політиці і гро</w:t>
        <w:softHyphen/>
        <w:t>мадському житті Флоренції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Вигнання Данте з рідного міста. (Причина вигнання — активна політич</w:t>
        <w:softHyphen/>
        <w:t>на діяльність на стороні прихильників імператора — гібелінів. Заочно за</w:t>
        <w:softHyphen/>
        <w:t>суджений на смерть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. Поневіряння Данте. (Протягом 20 років Данте поневірявся Італією. Останні роки провів у Вероні і Равенні. Тіло Данте й нині спочиває в Равенні, незважаючи на всі спроби Флоренції повернути його прах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4. Кохання до юної Беатріче. (За визнанням Данте, це тремтливе і шляхет</w:t>
        <w:softHyphen/>
        <w:t>не кохання було поштовхом до пробудження в ньому поета. Поетичним документом цієї любові стала автобіографічна повість «Нове життя»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5. Творча спадщина Данте. (Поетичну славу Данте принесла повість «Нове життя». Найвеличніший твір Данте, вершина його творчості — поема «Бо</w:t>
        <w:softHyphen/>
        <w:t>жественна комедія». Поема задумана як «видения» — мандрівка поета по</w:t>
        <w:softHyphen/>
        <w:t>тойбічним світом, і включає три частини: «Пекло», «Чистилище» і «Рай»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  <w:t>III.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Данте — найвидатніший поет Італії. (Данте — останній поет середньо</w:t>
        <w:softHyphen/>
        <w:t>віччя й водночас перший поет нового часу. Він був мислителем, ученим, по</w:t>
        <w:softHyphen/>
        <w:t>літиком. Сучасники цінували якості Данте не менше, а іноді й більше, ніж його поезію.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38:00Z</dcterms:created>
  <dc:creator>Evgeny Vasiliev</dc:creator>
  <dc:description/>
  <cp:keywords/>
  <dc:language>en-US</dc:language>
  <cp:lastModifiedBy>Evgeny Vasiliev</cp:lastModifiedBy>
  <dcterms:modified xsi:type="dcterms:W3CDTF">2006-07-20T21:38:00Z</dcterms:modified>
  <cp:revision>1</cp:revision>
  <dc:subject/>
  <dc:title>Життя Данте Аліґ'єрі</dc:title>
</cp:coreProperties>
</file>