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Чому Яків залишив свою скрипку саме Ротшильдові? (за оповіданням А. Чехова «Скрипка Ротшильда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Якби спитати, про що саме оповідання А. Чехова «Скрипка Ротшильда», від</w:t>
        <w:softHyphen/>
        <w:t>повісти було б нелегко. Тут і жаль за прожитим життям, і за тим, що воно ми</w:t>
        <w:softHyphen/>
        <w:t>нуло так невдало, і роздуми про сенс життя і смерт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Головний герой оповідання Яків Іванов постійно невдоволений життям. Він тільки те й робить, що підраховує неіснуючі, можливі доходи і витрати. Навіть саме життя для нього — суцільна витрата: «От жизни человеку — убыток, а от смерти — польза». I річ не тільки в тому, що він робить труни. Його психологія така, що він, навіть граючи у єврейському оркестрі для заробітку, мислить так само. Біля нього завжди сидів флейтист Ротшильд, у якому Якова все дратувало: і те, що він був рудий, і те, що худий, і те, що грав на флейті так сумно. За звичкою Яків лаяв його ні за що, як це робив і вдома зі своєю дружиною Марфою. І от вона захворіла, злягла, і Яків раптом побачив її обличчя: «И она глядела в потолок и шевелила губами, и выражение у нее было счастливое, точно она ви</w:t>
        <w:softHyphen/>
        <w:t>дала смерть, свою избавительницу, и шепталась с ней». І тоді блискавкою май</w:t>
        <w:softHyphen/>
        <w:t>нула думка про те, що вона все життя була поряд, а він ніколи й не приголубив її, жодного разу не купив їй хустини, та й з весілля ніколи не приніс їй го.стин-ця, наче її й не було. Яким страшним мало здаватися їй життя з ним! Останнім зусиллям він ще намагався врятувати її, везе до лікаря, відчуваючи і жаль, і про</w:t>
        <w:softHyphen/>
        <w:t>вину, та все марно. І ось коли її не стало, він ніби по-іншому подивився на світ. Саме тоді й зустрівся на його шляху Ротшильд, що прийшов запросити Якова грати на весіллі. Тоді він ледь не з кулаками кинувся на нещасного флейтиста, образив його ні за що. Потім, блукаючи берегом річки, Яків пожалкував про це. Щось сталося з ним, бо він міркував: «Зачем вообще люди мешают жить друг другу? Ведь от этого такие убытки! Если бы не было ненависти и злобы, люди имели бы друг от друга громадную пользу». Почуття провини за марно прожи</w:t>
        <w:softHyphen/>
        <w:t>те життя пригнічувало його, коли відчув наближення смерті. І коли Ротшильд зайшов до нього ще раз запросити на роботу, Яків говорив із ним уже ласкаво і назвав його братом. Чи не востаннє взяв він у руки ту скрипку, що завжди була його розрадою. Часом, коли було тяжко, він клав її поряд із собою і тихо торкав струни. А нині він грав так, ніби увесь свій жаль уклав у ці звуки. 1 саме Рот</w:t>
        <w:softHyphen/>
        <w:t>шильд, якого він не раз ображав, зрозумів його: сльози закапали йому з очей і він зітхнув від захоплення: «Ваххх!..» Саме тому останнім бажанням Якова було: «Скрипку віддайте Ротшильду». Ніби заповіт живим звучала мелодія Якова у ви</w:t>
        <w:softHyphen/>
        <w:t>конанні Ротшильда: люди, любіть одне одного, адже життя таке коротке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3:00Z</dcterms:created>
  <dc:creator>Evgeny Vasiliev</dc:creator>
  <dc:description/>
  <cp:keywords/>
  <dc:language>en-US</dc:language>
  <cp:lastModifiedBy>Evgeny Vasiliev</cp:lastModifiedBy>
  <dcterms:modified xsi:type="dcterms:W3CDTF">2006-07-20T22:23:00Z</dcterms:modified>
  <cp:revision>1</cp:revision>
  <dc:subject/>
  <dc:title>Чому Яків залишив свою скрипку саме Ротшильдові</dc:title>
</cp:coreProperties>
</file>