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Трагізм «дрібниць життя» в оповіданнях А. Чехов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ноді стає страшно, коли замислюєшся над життям, його плином і побудо</w:t>
        <w:softHyphen/>
        <w:t>вою. Аналізуючи день, який завершується, несподівано доходиш висновку, що життя порожнє. Справді, що ти зробив за ці неповторні години свого існування? Прокинувся, навів ранковий марафет, поснідав, пообідав, повечеряв, скільки-то часу чепурився перед дзеркалом, скільки-то теревенив зі знайомими, щось там робив. Нічого не відкрив, нічого не винайшов. День минув у дрібницях, таких самих як вчора, і таких самих, які будуть завтра. Людина прикута до дрібниц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аме цей трагедійний аспект життя і стає для Чехова, так би мовити, голов</w:t>
        <w:softHyphen/>
        <w:t>ним персонажем його оповідан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Розкриємо навмання його збірк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сь «Дама з собачкою». «Прозаїчний» випадок подвійної подружньої зради, де інтимні стосунки знаходяться поруч із з поїданням кавуна, поки жінка по</w:t>
        <w:softHyphen/>
        <w:t>плаче з незвички. А потім довгий і звичний зв'язок зі звичними вже і навіть ри</w:t>
        <w:softHyphen/>
        <w:t>туальними пошуками на словах виходу із ситуації, що склалася. Господи, і оце і є новітні Тристан та Ізольда?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«Дев'ятирічний хлопчик Ванька Жуков, відданий на навчання до шевця Алякіна у ніч перед Різдвом не лягав спати». Хлопчик пише листа до свого дідуся на село, а в тому листі знов перелік низки дрібниць, які пожирають людське жит</w:t>
        <w:softHyphen/>
        <w:t>тя і надії на краще майбутнє. Найстрашніше те, що утискачі Ваньки свого часу зазнали такої самої науки і, здавалося б, повинні були дійти певних висновків, згадати свої болі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Дарма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 дня на день повторюється страшна дріб'язковість Бєликова. Чому він став «людиною в футлярі»? Що спотворило його особистість? Адже не народився він таким, а ставав протягом багатьох років. Не вбачаю причин занепаду цієї люди</w:t>
        <w:softHyphen/>
        <w:t>ни в остраху перед державою. Часто мені здається, що то була спроба втечі від остогидлого життя, яке приманювало обіцянками радості, а потім перетворюва</w:t>
        <w:softHyphen/>
        <w:t>ло все на ланцюг банальностей і брехні. А в давньогрецькій літературі були ге</w:t>
        <w:softHyphen/>
        <w:t>рої, що повставали проти самої долі, якій підкорялися безсмертні бог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 Бєликов помер, і на обличчі в нього був вираз радості. Тепер він, нарешті, був вільний від повсякденності, дяка Богові, нарешті вільний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Справді, все життя кожної людини на дев'яносто дев'ять відсотків склада</w:t>
        <w:softHyphen/>
        <w:t>ється з отих дрібниць. З повсякденних і звичних дій. Це може бути джерелом трагедії, а може бути запорукою щастя. Дозвольте мені пояснити цю думку ста</w:t>
        <w:softHyphen/>
        <w:t>родавньою притче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«Мандрівник зустрів на шляху чоловіка, який з прокльонами штовхав уперед свою тачку, наповнену каміння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—</w:t>
      </w:r>
      <w:r>
        <w:rPr>
          <w:rFonts w:eastAsia="Arial"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Що ти робиш, добрий чоловіче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—</w:t>
      </w:r>
      <w:r>
        <w:rPr>
          <w:rFonts w:eastAsia="Arial"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Хіба ти не бачиш? Я вожу це трикляте каміння — нещастя мого житт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 чоловік з каменем рушив далі важкою ходою. А трохи згодом мандрівник зустрів другого чоловіка, який теж віз камінн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—</w:t>
      </w:r>
      <w:r>
        <w:rPr>
          <w:rFonts w:eastAsia="Arial"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Що ти робиш, добрий чоловіче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—</w:t>
      </w:r>
      <w:r>
        <w:rPr>
          <w:rFonts w:eastAsia="Arial"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Хіба ти не бачиш? Мені казково поталанило: я будую Кельнський собор, величнішого за який не буде в жодній країні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Чеховські персонажі не знали, чого й куди вони тягнуть свій вантаж — і ко</w:t>
        <w:softHyphen/>
        <w:t>жен день ставав марнуванням життя і сил. Чи знаємо ми, куди ми тягнемо свій візок?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2:00Z</dcterms:created>
  <dc:creator>Evgeny Vasiliev</dc:creator>
  <dc:description/>
  <cp:keywords/>
  <dc:language>en-US</dc:language>
  <cp:lastModifiedBy>Evgeny Vasiliev</cp:lastModifiedBy>
  <dcterms:modified xsi:type="dcterms:W3CDTF">2006-07-20T22:22:00Z</dcterms:modified>
  <cp:revision>1</cp:revision>
  <dc:subject/>
  <dc:title>Трагізм «дрібниць життя» в оповіданнях А</dc:title>
</cp:coreProperties>
</file>