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Твір А. Чехова «Вишневий сад» - комедія чи драма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Чому Станісдавський поставив драму? (К. Станіславський писав: «Для меня «Вишневий сад» не комедия, не фарс — а трагедия в первую очередь». Саме так він поставив п'єсу, оскільки побачив трагедію нещасливих людей, які не можуть зарадити собі, не в змозі боротися проти обставин, що сильніші за них. Саме тому, вважав режисер, у п'єсі так багато плачуть геро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Погляд Чехова на жанр комед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Класична комедія. (Комедія визначається як вид драми, протиставлений трагедії, оскільки характери, ситуації та дія представлені в смішних фор</w:t>
        <w:softHyphen/>
        <w:t>мах або проникнуті комічним. Комедія висміювала незугарність людей і ситуацій, мала елементи пародії, іронії, парадоксу. Комедія мала кілька різновидів (комедія лірична, сатирична, буфонада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Авторська комедія Чехова. (За класифікацією «Вишневий сад» швидше на</w:t>
        <w:softHyphen/>
        <w:t>лежить до типу ліричної комедії. Разом із тим кожного героя показано по</w:t>
        <w:softHyphen/>
        <w:t>двійно: і Раневська, і Гаєв викликають як співчуття, так і іронію. Крім того, комедії Чехова не виключають драматичної тональності. Комедії Чехова включають і серйозне, і сумне, оскільки, на думку письменника, смішне і серйозне завжди поряд. Це неподільне, як добро і зло в кожному героєві, адже він не поділяє героїв на позитивних і негативних. Отже, кожен може бути комічним, смішним, хоч це й не виключає трагічності його долі 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Чому плачуть герої Чехова? (Станіславський звертав увагу на це, але Че</w:t>
        <w:softHyphen/>
        <w:t>хов писав: «Часто у меня встречаются ремарки «сквозь слезы», но это по</w:t>
        <w:softHyphen/>
        <w:t>казывает только настроение лиц, а не слезы». Герої його комедій справді часто плачуть, але в їхніх сльозах криється щось несправжнє, ніби й сама трагедія несправжня. Сльози героїв — це часто сльози неврівноважених, сентиментальних людей, які не в змозі опанувати себе. Саме тому вони видаються смішни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Комедія Чехова — це спосіб вираження ідеї. (Практично всі герої «Вишнево</w:t>
        <w:softHyphen/>
        <w:t>го саду» — люди незугарні, «недотепи», як їх називають. І саме за допомогою комедійного жанру найкраще можна змалювати недоречність дій героїв, їх розмов і самого життя. Таким чином автор доводить, що справа не у прода</w:t>
        <w:softHyphen/>
        <w:t>жу чи збереженні вишневого саду, а в суб'єктивному невдоволенні життям, яке не виправиш грошима. Відтак засобом іронії Чехов досягає максимально точного розуміння суті конфлікту свого часу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2:00Z</dcterms:created>
  <dc:creator>Evgeny Vasiliev</dc:creator>
  <dc:description/>
  <cp:keywords/>
  <dc:language>en-US</dc:language>
  <cp:lastModifiedBy>Evgeny Vasiliev</cp:lastModifiedBy>
  <dcterms:modified xsi:type="dcterms:W3CDTF">2006-07-20T22:22:00Z</dcterms:modified>
  <cp:revision>1</cp:revision>
  <dc:subject/>
  <dc:title>Твір А</dc:title>
</cp:coreProperties>
</file>