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утність чеховського перевороту в драматургії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Тематика «нової драми» А. Чехова. (Чеховські драми сповнені відчуттям за</w:t>
        <w:softHyphen/>
        <w:t>гальної нещасливості, неблагополуччя, яке посилюється відчуттям самотнос</w:t>
        <w:softHyphen/>
        <w:t>ті кожного героя. Скрізь панує атмосфера загальної глухоти. Кожен говорить про себе і для себе, кожен про своє, і ніхто не хоче почути іншог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Конфлікт у п'єсах Чехова. (Конфлікт у п'єсах Чехова приглушений, оскіль</w:t>
        <w:softHyphen/>
        <w:t>ки важко знайти конкретного винуватця загального зла. Воно криється в са</w:t>
        <w:softHyphen/>
        <w:t>мих основах суспільства. Чехов створив п'єси, у яких відсутні сильні людські пристрасті, а люди втратили інтерес до взаємних зіткнень і боротьби, тому що не в них справа. Це нічого не змінить у їх нещасливому жит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Особливості поетики «нової драми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Дія у п'єсах. (Чехов зруйнував наскрізну дію як головну організуючу ідею класичної драми. Тема кожного звучить, ніби перегукуючись з іншими. Ось чому ці драми називають «соціальними фугами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Герой. (Оскільки наскрізну дію зруйновано, то зникає й класична одногеройність. У Чехова відсутній поділ на головних і другорядних героїв, позитивних і негативних. Кожен рівноправний. Кожен веде свою партію, а в цілому народжується співзвуччя, загальна гармоні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3. Характер. (Характер героя розкривається не в боротьбі за досягнення певних цілей, а у переживанні суперечностей життя. Таким чином розду</w:t>
        <w:softHyphen/>
        <w:t>ми й переживання героїв стають головними для розкриття характер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4. Особливості діалогу. (У Чехова смисл слів розмитий, герої ніби не мо</w:t>
        <w:softHyphen/>
        <w:t>жуть вміститися в слово. Зовнішній діалог часто не виражає того, що від</w:t>
        <w:softHyphen/>
        <w:t>чувають герої тієї миті, бо головне не в тексті, а в підтексті діалогів. Час</w:t>
        <w:softHyphen/>
        <w:t>то репліки діалогу, на перший погляд, навіть не пов'язані між собою. Але це не драма абсурду, бо зміст ховається у підтекс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Мовлення. (Індивідуалізація мовлення заретушована. Мовлення мелодійне, часом поетичне і навіть часом ритмізоване. Мова героїв завжди далека від розмовної, це мова інтелігенції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Жанрова своєрідність. (Багато п'єс Чехов назвав комедіями. Письменник на</w:t>
        <w:softHyphen/>
        <w:t>полягав на ліричності комедій, які пом'якшують драматизм життя. Жанр ко</w:t>
        <w:softHyphen/>
        <w:t>медії у Чехова не виключав серйозного і печального, сумного. Проте часто сльози у його п'єсах — це не сльози трагедії, а сльози настрою, сльози сен</w:t>
        <w:softHyphen/>
        <w:t>тиментальності, сльози неврівноважених людей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2:00Z</dcterms:created>
  <dc:creator>Evgeny Vasiliev</dc:creator>
  <dc:description/>
  <cp:keywords/>
  <dc:language>en-US</dc:language>
  <cp:lastModifiedBy>Evgeny Vasiliev</cp:lastModifiedBy>
  <dcterms:modified xsi:type="dcterms:W3CDTF">2006-07-20T22:22:00Z</dcterms:modified>
  <cp:revision>1</cp:revision>
  <dc:subject/>
  <dc:title>Сутність чеховського перевороту в драматургії</dc:title>
</cp:coreProperties>
</file>