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Перетворення лікаря Дмитрія Івановича Старцева на Іонича (за оповіданням А. Чехова «Іонич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Земський лікар, призначений у Дяліж. (Молодий лікар Дмитро Іванович Старцев усі дні сумлінно працював, лікуючи хворих. Це була його робота і навіть сенс життя. Він був молодий, повний життя і не випадково, йдучи до міста пішки, співав. Він знаходив привід для радості в усьому, бо любив жит</w:t>
        <w:softHyphen/>
        <w:t>тя й людей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Градація характеру через художню детал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Як пересувався Старцев? (Спочатку віл ходив пішки, оскільки своїх ко</w:t>
        <w:softHyphen/>
        <w:t>ней у нього не було, і це давало йому радість. Навіть після гостювання в Туркіних, звідки він прийшов пішки, здавалося, міг пройти ще верст із двадцять і не стомитися. Потім у нього з'явилася вже своя пара коней, і він почувався стомленим після невдалого побачення на цвинтарі. За чо</w:t>
        <w:softHyphen/>
        <w:t>тири роки він їздив уже трійкою коней і не мав бажання ходити пішки зовсім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Як сприймали Старцева? (Спочатку він був для всіх інтелігентною люди</w:t>
        <w:softHyphen/>
        <w:t>ною з іншого світу. Він був чужим і незрозумілим. Його трохи боялися. Оскільки він здебільшого мовчав, то за очі його звали «поляк надутий». Але з часом, коли він почав жити серед них, грати у карти, накопичувати гроші, він став зрозумілим, своїм — Іоничем. Тепер йому догоджають у клубі, бояться гнів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3. Як змінилися погляди Старцева? (Спочатку він любить увесь світ і схиль</w:t>
        <w:softHyphen/>
        <w:t>ний вибачати оточенню його недосконалість. Потім ставиться до всього критично. Його дратують обивателі з їхніми страхами й недолужністю. Дратує бездарність сім'ї Туркіних і вони самі, нарешті він втрачає навіть професійну терплячість і кричить на хворих. Тепер він не зважає ні на кого і нічого не поважає, про що свідчить його поведінка під час огля</w:t>
        <w:softHyphen/>
        <w:t>дання будинків на продаж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4. Як розважається Старцев? (Спочатку його задовольняють навіть просто цивілізовані звуки рояля, на якому бездарно грала Котик. Він насоло</w:t>
        <w:softHyphen/>
        <w:t>джується товариством освічених людей, говорить про книги з Катериною Іванівною. Потім залишаються лише сімейні обіди, куди його запрошу</w:t>
        <w:softHyphen/>
        <w:t>ють, та гра у віст. Крім того є таємна розвага: вечорами виймати з кишень пожмакані купюри, здобуті приватною практикою, і рахувати їх, милую</w:t>
        <w:softHyphen/>
        <w:t>чись і розгладжуючи, щоб потім відвезти до банку. Зрештою він починає накопичувати майно, скуповуючи будинки в місті. От і все, до чого зве</w:t>
        <w:softHyphen/>
        <w:t>лася його мета, його людське житт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Незугарне життя чи незугарна людина? (Опинившись серед обивателів, які бояться мислити, нічого не читають і мають примітивні інтереси, лі</w:t>
        <w:softHyphen/>
        <w:t>кар Старцев поступово опускається до їхнього рівня, навіть не помічаючи цього. Незугарність життя у цьому провінційному містечку показано через сім'ю Туркіних, які й справді хоч трохи виділяються серед інших. Але якщо найкращі такі духовного вбогі, то як же низько впали інші. І перш за все Старцев, який не витримав випробування нудним життям і сам став незу</w:t>
        <w:softHyphen/>
        <w:t>гарною особистістю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2:00Z</dcterms:created>
  <dc:creator>Evgeny Vasiliev</dc:creator>
  <dc:description/>
  <cp:keywords/>
  <dc:language>en-US</dc:language>
  <cp:lastModifiedBy>Evgeny Vasiliev</cp:lastModifiedBy>
  <dcterms:modified xsi:type="dcterms:W3CDTF">2006-07-20T22:22:00Z</dcterms:modified>
  <cp:revision>1</cp:revision>
  <dc:subject/>
  <dc:title>Перетворення лікаря Дмитрія Івановича Старцева на Іонича (за оповіданням А</dc:title>
</cp:coreProperties>
</file>