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Чому оповідання А. Чехова «Людина в футлярі», «Аґрус», «Про любов» складають «маленьку трилогію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І. Світ нудних людей... (У пізніх творах Чехов змальовує світ нудних людей, припускаючи гротескне перебільшення, оскільки метою його є не змалювання з натури, а художнє узагальнення, осмислення життя. Це особливо відчутно в оповіданнях 1898 року — «Людина в футлярі», «Аґрус», «Про любов».)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ІІ. Суспільне життя в центрі уваги. (Дослідники вважають, що Чехов у назва</w:t>
        <w:softHyphen/>
        <w:t>них оповіданнях досліджує три основні інститути суспільного життя, на яких тримається все: категорія влади — «Людина в футлярі», категорія власнос</w:t>
        <w:softHyphen/>
        <w:t>ті — «Аґрус», категорія сім'ї — «Про любов»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ІІІ. Чеховський маленький «Декамерон». (За формою й справді три оповідання нагадують відомий твір Боккаччо «Декамерон». Оповідачі зібралися перече</w:t>
        <w:softHyphen/>
        <w:t>кати негоду під час полювання й розповідають історії з життя одне одному. Та, на відміну від італійського автора, Чехов вдається до узагальнення й че</w:t>
        <w:softHyphen/>
        <w:t>рез образи оповідачів. Так, після оповідання про Бєликова учителя Буркіна читач раптом розуміє, що й сам оповідач, схоже, заражений бєликовщииою.)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color w:val="000000"/>
          <w:sz w:val="26"/>
        </w:rPr>
        <w:t>IV. На чому тримається влада? (Чехов поступово показує, що дивакуватий Бєли</w:t>
        <w:softHyphen/>
        <w:t>ков не такий вже й безневинний. Він тиснув, пригнічував, викликав страх, бо втілював характерні особливості російської державності тих часів: нена</w:t>
        <w:softHyphen/>
        <w:t>висть до вільнодумства, страх перед новим, поліційні вихватки. По суті, саме такі, як Бєликов, роблять життя нудним, суворим, бездумним. А це призво</w:t>
        <w:softHyphen/>
        <w:t>дить до викривлення уявлень про сутність людського життя, як в «Аґрусі»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V. Роздуми про щастя й добро. (Життя Миколи Івановича Чимша-Гімалайського — теж своєрідний футляр, яким він відмежувався від усього світу заради досягнення сумнівної мети — купівлі ділянки для висадки аґрусу. Івана Іва</w:t>
        <w:softHyphen/>
        <w:t>новича, який розповідає про свого брата, хвилює думка про те, чим щаслива людина і як вона ставиться до інших. Він закликає невтомно творити добро, бо тільки тоді можна сподіватися бути щасливим. Адже кожен із нас — то частина великої спільноти — людства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VI. Безвихідь «футлярного існування». (В оповіданні «Про любов» живе почут</w:t>
        <w:softHyphen/>
        <w:t>тя героїв гине, не витримавши доказів занадто тверезого розуму людей, які звикли до свого футляру й не бажають з ним розлучатися. У світі напівіснування, у нудному світі «правильних» футлярних людей кохання теж набу</w:t>
        <w:softHyphen/>
        <w:t>ває форми скороченої, ніби для того, щоб легше було й її запроторити у той футляр. Таким чином усі три оповідання мають єдину ідею: показати вичерпаність віджилих підвалин суспільного життя і показати необхідність ожив</w:t>
        <w:softHyphen/>
        <w:t>лення духовного життя задля відновлення духовних цінностей.)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22:00Z</dcterms:created>
  <dc:creator>Evgeny Vasiliev</dc:creator>
  <dc:description/>
  <cp:keywords/>
  <dc:language>en-US</dc:language>
  <cp:lastModifiedBy>Evgeny Vasiliev</cp:lastModifiedBy>
  <dcterms:modified xsi:type="dcterms:W3CDTF">2006-07-20T22:22:00Z</dcterms:modified>
  <cp:revision>1</cp:revision>
  <dc:subject/>
  <dc:title>Чому оповідання А</dc:title>
</cp:coreProperties>
</file>