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Значення художньої деталі у розкритті характерів чеховських героїв (за оповіданнями «Хамелеон», «Товстий і тонний», «Зловмисник»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А. Чехов (1860—1908) — один із найвидатніших письменників Росії був блис</w:t>
        <w:softHyphen/>
        <w:t>кучим майстром коротких оповідань, які вирізнялися глибиною та художньою силою. Неабияку роль у розкритті характерів чеховських героїв, таких неповтор</w:t>
        <w:softHyphen/>
        <w:t>них у своїй індивідуальності, відіграє художня деталь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В оповіданні «Хамелеон» поліцейський наглядач Очумєлов йде базарною площею «у новій шинелі і з-клуночком в руці», а за ним ступає рудий городовий «з решетом, вщерть повним конфіскованого аґрусу». І читачеві відразу зрозумі</w:t>
        <w:softHyphen/>
        <w:t>ло, що блюститель порядку не проти поживитися. Побачивши зборище, Очумє</w:t>
        <w:softHyphen/>
        <w:t>лов врізається в натовп і намагається з'ясувати, що трапилося. В ході «розсліду</w:t>
        <w:softHyphen/>
        <w:t>вання» його думка змінюється декілька разів. Він, як очманілий, кидається від одного рішення до іншого. При цьому його то морозить, то бере жаром. Почув</w:t>
        <w:softHyphen/>
        <w:t>ши, що собака належить генералу Жигалову, він звертається до Єлдиріна: «Зніми-но, Єлдирін, з мене пальто... Страшенно жарко... Мабуть, на дощ». А за по</w:t>
        <w:softHyphen/>
        <w:t>дальшого розвитку подій говорить: «Надінь-но, брате Єлдирін, на мене пальто... Щось вітер подув... Морозить...»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Або ось інша деталь. На початку оповідання, коли покусаний Хрюкін споді</w:t>
        <w:softHyphen/>
        <w:t>вається на співчуття натовпу, його закривавлений палець «має вигляд знамення перемоги». Коли ж з'ясувалося, що собака належить братові генерала, Очумєлов кидає золотих справ майстру: «А ти, бовдуре, опусти руку! Нема чого свого дур</w:t>
        <w:softHyphen/>
        <w:t>ного пальця виставляти». І натовп регоче з Хрюкіна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Герой оповідання «Зловмисник», Денис Григор'єв, звинувачується в навмис</w:t>
        <w:softHyphen/>
        <w:t>ному пошкодженні залізничної колії. Залізничний сторож затримав його «за від</w:t>
        <w:softHyphen/>
        <w:t>кручуванням гайки, якою рейки прикріплюються до шпал». Мужик не запере</w:t>
        <w:softHyphen/>
        <w:t>чує цього факту, але ніяк не візьме до тями, в чому ж його вина. Адже він лише гайку відкрутив, яка йому конче потрібна на грузило: «Якби я рейку взяв або, скажімо, колоду поперек тієї колії поклав, ну, тоді, може, перекинуло б поїзд, а то... тьху! гайка!» Тим більше, що «вже скільки років усім селом» мужики гай</w:t>
        <w:softHyphen/>
        <w:t>ки викручують, але роблять це, за словами Дениса, з розумінням: «Ми ж не всі відкручуємо... залишаємо... не без розуму робимо... розуміємо». Григор'єва зди</w:t>
        <w:softHyphen/>
        <w:t>вували слова слідчого про те, що його зараз відведуть до тюрми: «Якби було за що, пішов би, а то так... з доброго дива... За що? І не крав, здається, і не бив</w:t>
        <w:softHyphen/>
        <w:t>ся...» Майже в кожній фразі Дениса Григор'єва звучить слово «розумію», хоча весь діалог затриманого зі слідчим демонструє дурість мужика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В оповіданні «Товстий і тонкий» Чехов описує зустріч двох шкільних при</w:t>
        <w:softHyphen/>
        <w:t>ятелів. Уже за першим описом героїв читач здогадується про стан у суспіль</w:t>
        <w:softHyphen/>
        <w:t>стві кожного з них. «Товстий тільки-но пообідав у ресторані, й губи його лис</w:t>
        <w:softHyphen/>
        <w:t>ніли від масла, мов стиглі вишні. Пахло від нього хересом і флердоранжем». «Тонкий щойно вийшов із вагона і був нав'ючений чемоданами, клунками та коробками. Пахло від нього шинкою й кофейною гущею». Приятелі тричі по</w:t>
        <w:softHyphen/>
        <w:t>цілувалися, обидва були приємно здивовані. Але радість тонкого тривала не</w:t>
        <w:softHyphen/>
        <w:t>довго: як тільки він дізнався, що товстий дослужився до високого чину таєм</w:t>
        <w:softHyphen/>
        <w:t>ного радника, то «раптом зблід, скам'янів, але скоро обличчя його скривила широченна посмішка». «Сам він зіщулився, згорбився, звузився...» «Його че</w:t>
        <w:softHyphen/>
        <w:t>модани, клунки і коробки стиснулись, поморщились». Змінився і тон його мови. Замість радісного: «Мишо! Любий мій!» зазвучали принизливі нотки: «Милостива увага вашого превосходительства...» Так Чехов всього кількома реченнями зумів змалювати характер людини, яка над усе цінує в іншому стан у суспільстві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Якби раптом якимось дивом на вулицю вийшли всі герої оповідань Чехова, то навіть найбільша площа Москви не змогла б їх вмістити. Важко повірити в те, що всі ці такі несхожі один на одного, неповторні характери створені одні</w:t>
        <w:softHyphen/>
        <w:t>єю людиною, у якої тільки два ока, а не тисячі очей, що змогла розгледіти, за</w:t>
        <w:softHyphen/>
        <w:t>пам'ятати, а потім втілити навіки в художні образи всі ці жести, посмішки, і що не тисяча сердець, а всього-на-всього одне вмістило болі й радощі людства.</w:t>
      </w:r>
    </w:p>
    <w:p>
      <w:pPr>
        <w:pStyle w:val="Normal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21:27:00Z</dcterms:created>
  <dc:creator>Evgeny Vasiliev</dc:creator>
  <dc:description/>
  <cp:keywords/>
  <dc:language>en-US</dc:language>
  <cp:lastModifiedBy>Evgeny Vasiliev</cp:lastModifiedBy>
  <dcterms:modified xsi:type="dcterms:W3CDTF">2006-07-20T21:27:00Z</dcterms:modified>
  <cp:revision>1</cp:revision>
  <dc:subject/>
  <dc:title>Значення художньої деталі у розкритті характерів чеховських героїв (за оповіданнями «Хамелеон», «Товстий і тонний», «Зловмисник»)</dc:title>
</cp:coreProperties>
</file>