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имволічний зв'язок образів п'єси Чехов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Вишневий сад» з різними часовими шарам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Вишневий сад» була останньою і, можна сказати, підсумковою п'єсою </w:t>
      </w:r>
      <w:r>
        <w:rPr>
          <w:rFonts w:cs="Arial" w:ascii="Arial" w:hAnsi="Arial"/>
          <w:sz w:val="24"/>
          <w:szCs w:val="24"/>
        </w:rPr>
        <w:t xml:space="preserve">Чехова. </w:t>
      </w:r>
      <w:r>
        <w:rPr>
          <w:rFonts w:cs="Arial" w:ascii="Arial" w:hAnsi="Arial"/>
          <w:sz w:val="24"/>
          <w:szCs w:val="24"/>
          <w:lang w:val="uk-UA"/>
        </w:rPr>
        <w:t xml:space="preserve">Він написав її незадовго до смерті, </w:t>
      </w:r>
      <w:r>
        <w:rPr>
          <w:rFonts w:cs="Arial" w:ascii="Arial" w:hAnsi="Arial"/>
          <w:sz w:val="24"/>
          <w:szCs w:val="24"/>
        </w:rPr>
        <w:t xml:space="preserve">1904 </w:t>
      </w:r>
      <w:r>
        <w:rPr>
          <w:rFonts w:cs="Arial" w:ascii="Arial" w:hAnsi="Arial"/>
          <w:sz w:val="24"/>
          <w:szCs w:val="24"/>
          <w:lang w:val="uk-UA"/>
        </w:rPr>
        <w:t>року, на переломному стику епох, коли передчуття змін в суспільстві було особливо помітним. Напередодні соціального вибуху він, як творча людина, не міг не відчувати загального настрою, непевність моменту майже мимоволі викликала потребу осмислити сучасну йому дійсність з позицій минулого й майбутнього. Але в драматичному творі автор може передати лише свої думки через виведені в ньому образи. Тому персонажі «Вишневого саду» пов'язані з різними часовими шарами. У жодному іншому його творі немає стільки символічного навантаження образів, як у цій п'єс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Чехов </w:t>
      </w:r>
      <w:r>
        <w:rPr>
          <w:rFonts w:cs="Arial" w:ascii="Arial" w:hAnsi="Arial"/>
          <w:sz w:val="24"/>
          <w:szCs w:val="24"/>
          <w:lang w:val="uk-UA"/>
        </w:rPr>
        <w:t>легко переносить нас з нашого сьогодення в далеке минуле. Разом з його героями ми живемо поруч з вишневим садом, бачимо його красу, ясно відчуваємо проблеми того часу, намагаємося знайти відповіді на складні питання. «Вишневий сад» — це п'єса про минуле, сьогодення і майбутнє не тільки її героїв, але і країни в ціл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нуле у п'єсі представляють собою Раневська й Гаєв. Як завжди, </w:t>
      </w:r>
      <w:r>
        <w:rPr>
          <w:rFonts w:cs="Arial" w:ascii="Arial" w:hAnsi="Arial"/>
          <w:sz w:val="24"/>
          <w:szCs w:val="24"/>
        </w:rPr>
        <w:t xml:space="preserve">Чехов не </w:t>
      </w:r>
      <w:r>
        <w:rPr>
          <w:rFonts w:cs="Arial" w:ascii="Arial" w:hAnsi="Arial"/>
          <w:sz w:val="24"/>
          <w:szCs w:val="24"/>
          <w:lang w:val="uk-UA"/>
        </w:rPr>
        <w:t xml:space="preserve">поділяє своїх героїв на «позитивних і негативних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і вони мають як привабливі риси, так і потворні. У такий спосіб автор зображує «добрі і погані» риси епохи, що мина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аневсь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сподарка вишневого саду. Сам вишневий сад є для неї «дворянським гніздом». Без нього життя для Раневської немислиме, з ним пов'язана вся її доля. Любов Андріївна говорить: «Адже я народилася тут, тут жили мій батько і мати, мій дід. Я люблю цей будинок, без вишневого саду я не розумію свого життя, і якщо так потрібно продавати, то продавайте і мене разом із садом». Раневська непрактична, егоїстична, вона не вміє влаштовувати своє життя, але разом з тим її натура чуйна та поетична, їй притаманні відчуття прекрасного і витонче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аєв, брат Раневської, теж представник минулого. Він наче доповнює Раневську. Гаєв абстрактно міркує про суспільне благо, про прогрес, філософствує. Але всі ці міркування порожні і нісенітні. Намагаючись утішити Аню, він говорить: «Відсотки ми заплатимо, я переконаний. Честю моєю, чим хочеш, клянуся, маєток не буде продано! Щастям моїм клянуся!» Гаєв сам не вірить у те, що говор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ля цих людей існують духовні цінності, меркантильність викликає в них презирство, хоча з іншого боку ця якість перетворюється і на протилежну: саме через нерозважливість і непрактичність вони й втрачають вишневий сад, що був для них своєрідною ідеєю. Минулому належить і Фірс, підкреслено старий навіть за віком. У фіналі п'єси його, хворого, не помітивши, забувають в будин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ад купує Лопахін, «часово прив'язаний» до тодішньої сучасності. Для нього вишневий са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вичайна власність, а спричинені його продажем пристрасті цій людині незрозумілі. Лопахін — прагматик і реаліст. Він не зі шляхетної верстви: «Батько мій, щоправда, мужик був, ая оту білій жилетці, у жовтих черевиках». Він щиро співчуває колишній власниці саду, намагається їй допомогти, пропонує проект реконструкції саду, але його світогляд належить до інших систем цінностей і стає нездоланним бар'єром для розуміння. У Лопахіні ясно відчувається та активна жилка нового життя, що поступово і неминуче відтіснить на задній план життя безглузде і нікчемне. Проте меркантильний дух сучасності зробив Лопахіна мимовільно обмеженим щодо відсторонених від практичних справ ідей. Автор дає зрозуміти, що Лопахін не є представником майбутнього; він вичерпає себе в сьогоденн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дею майбутнього втілено в образах Петі Трофімова й Ані. Одною фразою </w:t>
      </w:r>
      <w:r>
        <w:rPr>
          <w:rFonts w:cs="Arial" w:ascii="Arial" w:hAnsi="Arial"/>
          <w:sz w:val="24"/>
          <w:szCs w:val="24"/>
        </w:rPr>
        <w:t xml:space="preserve">Чехов </w:t>
      </w:r>
      <w:r>
        <w:rPr>
          <w:rFonts w:cs="Arial" w:ascii="Arial" w:hAnsi="Arial"/>
          <w:sz w:val="24"/>
          <w:szCs w:val="24"/>
          <w:lang w:val="uk-UA"/>
        </w:rPr>
        <w:t xml:space="preserve">дає зрозуміти, що являє собою </w:t>
      </w:r>
      <w:r>
        <w:rPr>
          <w:rFonts w:cs="Arial" w:ascii="Arial" w:hAnsi="Arial"/>
          <w:sz w:val="24"/>
          <w:szCs w:val="24"/>
        </w:rPr>
        <w:t xml:space="preserve">Петя. Все в </w:t>
      </w:r>
      <w:r>
        <w:rPr>
          <w:rFonts w:cs="Arial" w:ascii="Arial" w:hAnsi="Arial"/>
          <w:sz w:val="24"/>
          <w:szCs w:val="24"/>
          <w:lang w:val="uk-UA"/>
        </w:rPr>
        <w:t xml:space="preserve">ньому: і рідке волосся, і неохайний вигля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давалося б, повинне викликати відразу. Але цього не відбувається. Навпаки, його мова і вчинки викликають навіть деяку симпатію. Відчувається, як прив'язані до нього діючі особи п'єси. Одні ставляться до Петі з легкою іронією, інші — з неприхованою любов'ю. Адже саме він є уособленням майбутнього в п'єсі. Петя викликає глибокі роздуми в Лопахіна, що у душі заздрить переконаності цього «облізлого пана», що йому самому так браку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і лише сімнадцять і вона ще не встигла проявити себе вчинками, але її світлі мрії, спрямованість у завтрашній день свідчать про ще не реалізований потенціал. Так само «вічний студент» Трофімов теж лише готується до справжнього життя. У момент знищення саду, коли Раневська й Гаєв у відчаї, а Лопахін усвідомлює моральний програш, молоді весело біжать упере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 майбутнього власна дор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ри часових шари зібралися навколо вишневого саду. «Вся Рос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ш сад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писано у </w:t>
      </w:r>
      <w:r>
        <w:rPr>
          <w:rFonts w:cs="Arial" w:ascii="Arial" w:hAnsi="Arial"/>
          <w:sz w:val="24"/>
          <w:szCs w:val="24"/>
        </w:rPr>
        <w:t xml:space="preserve">Чехова. </w:t>
      </w:r>
      <w:r>
        <w:rPr>
          <w:rFonts w:cs="Arial" w:ascii="Arial" w:hAnsi="Arial"/>
          <w:sz w:val="24"/>
          <w:szCs w:val="24"/>
          <w:lang w:val="uk-UA"/>
        </w:rPr>
        <w:t>Саме за неї точиться боротьба між трьома епохами. «Вишневий сад» є твором про кінець старої Росії, про прощання з минулим в очікуванні майбутньог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3:00Z</dcterms:modified>
  <cp:revision>1</cp:revision>
  <dc:subject/>
  <dc:title>Символічний зв'язок образів п'єси Чехова «Вишневий сад» з різними часовими шарами</dc:title>
</cp:coreProperties>
</file>